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/>
        <w:t xml:space="preserve"> </w:t>
      </w:r>
      <w:r>
        <w:rPr/>
        <w:t xml:space="preserve">Приложение 1 к Техническому заданию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left="45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нклатура, технические характеристики электрооборудования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984"/>
        <w:gridCol w:w="3686"/>
      </w:tblGrid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рка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Г-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экранированный</w:t>
            </w:r>
            <w:r>
              <w:rPr>
                <w:lang w:val="en-US"/>
              </w:rPr>
              <w:t xml:space="preserve"> </w:t>
            </w:r>
            <w:r>
              <w:rPr/>
              <w:t>ТЗК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редство № 4100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Г-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экранированный ТЗК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редство № 4100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Г-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экранированный ТН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редство №4112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Г-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экранированный ТН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редство №4110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Г-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провод экранированный ТН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редство № 4111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Г-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НЭ-20-8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редство №103000470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Г-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НЭ-20-6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редство № 103000470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Н-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НЭ-20-1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редство № 1030004709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ам. гл. инженера-начальник УТ  ТЭЦ-12                                     С.В. Расторгу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1A3DC1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442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374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ind w:hanging="336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16"/>
      <w:szCs w:val="16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09:00Z</dcterms:created>
  <dc:creator>Popov</dc:creator>
  <dc:description/>
  <dc:language>en-US</dc:language>
  <cp:lastModifiedBy>Чиж Андрей Сергеевич</cp:lastModifiedBy>
  <cp:lastPrinted>2014-01-28T15:46:00Z</cp:lastPrinted>
  <dcterms:modified xsi:type="dcterms:W3CDTF">2016-03-23T09:09:00Z</dcterms:modified>
  <cp:revision>2</cp:revision>
  <dc:subject/>
  <dc:title/>
</cp:coreProperties>
</file>