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lang w:val="en-US"/>
        </w:rPr>
      </w:pPr>
      <w:r>
        <w:rPr>
          <w:b/>
        </w:rPr>
        <w:t>УТВЕРЖДАЮ: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Главный инженер ПАО «Мосэнерго»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______________________С.Н. Ленев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  <w:t>«_______»____________________2016 г.</w:t>
      </w:r>
    </w:p>
    <w:p>
      <w:pPr>
        <w:pStyle w:val="Normal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для проведения конкурентной процедуры по выбору наилучшей заяв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: Тепловые балансовые испытания блока ПГУ ТЭЦ-20 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лиала ПАО «Мосэнерго» для разработки НТД по топливоис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>
          <w:b/>
          <w:b/>
        </w:rPr>
      </w:pPr>
      <w:r>
        <w:rPr>
          <w:b/>
        </w:rPr>
        <w:t>Информация о закупке в ГКП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правление: Услуги производственного характера.</w:t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right="-234" w:hanging="0"/>
        <w:jc w:val="both"/>
        <w:rPr>
          <w:b/>
          <w:b/>
        </w:rPr>
      </w:pPr>
      <w:r>
        <w:rPr>
          <w:b/>
        </w:rPr>
        <w:t>Вид затрат: 3502010000 Наладка и испытания оборудования</w:t>
      </w:r>
    </w:p>
    <w:p>
      <w:pPr>
        <w:pStyle w:val="Normal"/>
        <w:jc w:val="both"/>
        <w:rPr/>
      </w:pPr>
      <w:r>
        <w:rPr>
          <w:b/>
        </w:rPr>
        <w:t>Номер закупки: G16P100604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ОКДП: 7422000; Код ОКПД2: 71.12.40.11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>
          <w:b/>
          <w:b/>
        </w:rPr>
      </w:pPr>
      <w:r>
        <w:rPr>
          <w:b/>
        </w:rPr>
        <w:t>Наименование основных фондов (зданий и сооружений, передаточных устройств, оборудования) и тип оборудовани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Номенклатура и характеристики оборудования приведены в приложении № 1 к Техническому заданию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/>
      </w:pPr>
      <w:r>
        <w:rPr>
          <w:b/>
        </w:rPr>
        <w:t>Место расположения основных средств.</w:t>
      </w:r>
    </w:p>
    <w:p>
      <w:pPr>
        <w:pStyle w:val="Normal"/>
        <w:rPr/>
      </w:pPr>
      <w:r>
        <w:rPr/>
        <w:t xml:space="preserve">ТЭЦ-20 - филиал ПАО «Мосэнерго», г. Москва, ул. Вавилова, д. 13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/>
      </w:pPr>
      <w:r>
        <w:rPr>
          <w:b/>
        </w:rPr>
        <w:t>Вид оказания услуги и сроки выполн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Тепловые балансовые испытания (зимний/ летний эксплуатационный режим) </w:t>
      </w:r>
      <w:r>
        <w:rPr>
          <w:bCs/>
        </w:rPr>
        <w:t>ПГУ-420Т ТЭЦ-20 для разработки НТД по топливоиспользованию.</w:t>
      </w:r>
    </w:p>
    <w:p>
      <w:pPr>
        <w:pStyle w:val="Normal"/>
        <w:autoSpaceDE w:val="false"/>
        <w:ind w:firstLine="568"/>
        <w:jc w:val="both"/>
        <w:rPr/>
      </w:pPr>
      <w:r>
        <w:rPr/>
        <w:t xml:space="preserve">Срок выполнения услуг по Техническому заданию:  </w:t>
      </w:r>
      <w:r>
        <w:rPr>
          <w:b/>
        </w:rPr>
        <w:t>июль - декабрь 2016 г.</w:t>
      </w:r>
      <w:r>
        <w:rPr/>
        <w:t xml:space="preserve"> в соответствии с приложением № 2 «График оказания услуг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>
          <w:b/>
          <w:b/>
        </w:rPr>
      </w:pPr>
      <w:r>
        <w:rPr>
          <w:b/>
        </w:rPr>
        <w:t>Наименование работы и физические объемы.</w:t>
      </w:r>
    </w:p>
    <w:p>
      <w:pPr>
        <w:pStyle w:val="Normal"/>
        <w:ind w:firstLine="709"/>
        <w:jc w:val="both"/>
        <w:rPr/>
      </w:pPr>
      <w:r>
        <w:rPr/>
        <w:t>В состав задания входят следующие виды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ого испытания паровой турбины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 оборудованием и схемой турбины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варительных опытов для проверки готовности оборудования, тепловой схемы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опытов в соответствии с программой (конденсационный режим, одноступенчатый и двухступенчатый режимы подогрева сетевой воды)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ая обработка информации. Расчёт истинных значений измеренных параметров и состояния пара в характерных точках устан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расходов пара на подогреватели (ПСГ), по ступеням турбины и в конденсато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ёт и построение тепловых характеристик турбины, сетевых подогревателей и конденсатора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олученных данных и разработка рекоменд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ых испытаний газовой турбины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 оборудованием и схемой турбины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варительных опытов для проверки готовности оборудования, тепловой схемы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опытов в соответствии с программой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ая обработка информации. Расчёт истинных значений измеренных параметров газа в характерных точках устан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ры параметров воздуха до и после КВОУ (с учетом работы Антиоблединительной системы), оценка работы КВОУ. Определение расхода газо-воздушной смеси на выходе из газовой турб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ёт и построение тепловых характеристик турбины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олученных данных и разработка рекомендаций, в т.ч. по оптимиз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ых испытаний котла-утилизатора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 оборудованием и схемой котла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варительных опытов для проверки готовности оборудования, тепловой схемы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опытов в соответствии с программой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ая обработка информации. Расчёт истинных значений измеренных параметров и состояния питательной воды и пара в характерных точках устан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параметров работы ВВТО и его влияния на показатели 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ёт и построение тепловых характеристик котла,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олученных данных и разработка рекоменд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ых испытаний дожимных компрессоров в составе энергоблока ПГУ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 оборудованием и схемой дожимной компрессорной станции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варительных опытов для проверки готовности оборудования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опытов в соответствии с программой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ая обработка информации. Расчёт истинных значений измеренных парамет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ёт и построение характеристик компрессора,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олученных данных и разработка рекомендаций, в т.ч. по оптимальной загрузке дожимных компрессо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ых испытаний системы технического водоснабжения в составе энергоблока ПГУ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 оборудованием и схемой технического водоснабжения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варительных опытов для проверки готовности оборудования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опытов в соответствии с программой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ая обработка информации. Расчёт истинных значений измеренных парамет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ёт и построение характеристик циркуляционных насосов и градирни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олученных данных и разработка рекоменд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ых испытаний подогревателей сетевой воды энергоблока ПГУ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ление с оборудованием и схемой подогрева сетевой воды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варительных опытов для проверки готовности оборудования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опытов в соответствии с программой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ая обработка информации. Расчёт истинных значений измеренных парамет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ёт и построение характеристик подогревателей сетевой воды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олученных данных и разработка рекоменд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балансовых испытаний системы вентиляции и кондиционирования главного корпуса энергоблока ПГУ для составления нормативных характеристик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Ознакомление с оборудованием и схемой вентиляции и кондиционирования, технической документацией. Составление и согласование технической программы и схемы измерен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ставление и согласование перечня подготовительных работ (КИП и А, режимов работы)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Проведение предварительных опытов для проверки готовности оборудования и схемы измерений к испытания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Проведение опытов в соответствии с программой. Предварительная обработка материалов испытан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Первичная обработка информации. Расчёт истинных значений измеренных параметр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Расчёт и построение характеристик оборудования вентиляции и кондиционирования и их пересчёт на номинальные условия (количество и объем характеристик 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Графическое оформление результатов испытания (согласно требованиям действующих НТД)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Анализ полученных данных и разработка рекомендац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ставление технического отчёта (согласно требованиям действующих НТД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услуг, выполняемых Исполнителем, и начальная стоимость приведены в Приложении № 3 к Техническому зад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/>
      </w:pPr>
      <w:r>
        <w:rPr>
          <w:bCs/>
        </w:rPr>
        <w:t>Т</w:t>
      </w:r>
      <w:r>
        <w:rPr>
          <w:b/>
        </w:rPr>
        <w:t>ребования к  Участни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 xml:space="preserve">Для выполнения услуг Участник обязан иметь в наличии и своевременно предоставить квалифицированный персонал в сроки согласно Приложению № 2 к Техническому заданию.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Участник для выполнения услуг должен иметь в наличии не менее 70% собственного квалифицированного персонала, не занятого исполнением обязательств, не входящих в Техническое задание. Требования к количеству и квалификации персонала представлены в разделе 8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привлечении для выполнения работ по Техническому заданию субподрядчиков или других исполнителей Участник должен предоставить соответствующую информацию в своей заявке с приложением материалов, подтверждающих добровольное согласие привлекаемого лица к участию в выполнении требований Технического задания, в том числе: по наличию и квалификации персонала привлекаемого лица, соответствия требованиям, изложенным в Техническом задании к выполнению работ, на которые оно привлекается.</w:t>
      </w:r>
    </w:p>
    <w:p>
      <w:pPr>
        <w:pStyle w:val="Normal"/>
        <w:ind w:firstLine="709"/>
        <w:jc w:val="both"/>
        <w:rPr/>
      </w:pPr>
      <w:r>
        <w:rPr/>
        <w:t>Участник, субподрядчик в случае его привлечения, должен обладать положительным опытом работы по выполнению тепловых балансовых испытаний ПГУ для разработки НТД по топливоиспользованию за последние 3 (три) года, предшествующих дате окончания подачи заявок на участие в закупочной процедуре.</w:t>
      </w:r>
    </w:p>
    <w:p>
      <w:pPr>
        <w:pStyle w:val="Normal"/>
        <w:shd w:fill="FFFFFF" w:val="clear"/>
        <w:spacing w:before="0" w:after="0"/>
        <w:ind w:right="36" w:firstLine="709"/>
        <w:contextualSpacing/>
        <w:jc w:val="both"/>
        <w:rPr/>
      </w:pPr>
      <w:r>
        <w:rPr/>
        <w:t>Фактами, подтверждающими наличие положительного опыта, являются благодарственные/рекомендательные письма заказчиков и другие документы с положительными отзывами о качестве выполнения тепловых балансовых испытаний ПГУ для разработки НТД по топливоиспользованию, приложенные к заявке.</w:t>
      </w:r>
    </w:p>
    <w:p>
      <w:pPr>
        <w:pStyle w:val="Normal"/>
        <w:ind w:firstLine="709"/>
        <w:jc w:val="both"/>
        <w:rPr/>
      </w:pPr>
      <w:r>
        <w:rPr>
          <w:bCs/>
        </w:rPr>
        <w:t>Организация и выполнение работ должны осуществляться при соблюдении законодательства Российской Федерации по охране труда, а также иных правовых актов, установленных в Российской Федерации: строительные нормы и правила, своды правил по проектированию и строительству, межотраслевые и отраслевые правила и типовые инструкции по охране труда, установленные в установленном порядке федеральными органами исполнительной власти;  государственные стандарты системы стандартов безопасности труда, правила безопасности, правила устройства и безопасной эксплуатации, инструкции по безопасности, правила пожарной безопасности, государственные санитарно – эпидемиологические правила и нормативы, гигиенические нормативы, санитарные правила и нормы, утвержденные Минздравом Росс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робные требования к Участнику по охране труда, пожарной безопасности, промышленной безопасности и охране окружающей среды изложены в Приложении № 4 к Техническому зада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>
          <w:b/>
          <w:b/>
        </w:rPr>
      </w:pPr>
      <w:r>
        <w:rPr>
          <w:b/>
        </w:rPr>
        <w:t>Основные технические требования на выполняемые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по испытаниям указанных в настоящем Техническом задании объектов осуществляются в соответствии с требованиями следующей НТД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«Правилами технической эксплуатации электрических станций и сетей РФ». СО 153-34.20.501-200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«Правилами организации и технического обслуживания и ремонта оборудования, зданий и сооружений электростанций и сетей». СО 34.04.181-200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«Правилами устройства и безопасной эксплуатации паровых и водогрейных котлов». ПБ-10-574-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тепловым испытаниям паровых турбин». СО 34.30.740 (МУ 34-70.93-8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составлению энергетических характеристик оборудования и определению удельных расходов топлива газотурбинных электростанций». МУ 34-70-072-84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>
          <w:bCs/>
        </w:rPr>
        <w:t>«Правилами технической эксплуатации газового хозяйства газотурбинных и паро-газовых установок тепловых электростанций».  РД 153-34.1-30.106-00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>
          <w:bCs/>
        </w:rPr>
        <w:t>СТО 17230282.27.040.002-2008. «Газотурбинные установки.</w:t>
      </w:r>
      <w:r>
        <w:rPr>
          <w:caps/>
        </w:rPr>
        <w:t xml:space="preserve"> </w:t>
      </w:r>
      <w:r>
        <w:rPr/>
        <w:t>Организация эксплуатации и технического обслуживания. Нормы и требования»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«Методическими указаниями по наладке </w:t>
      </w:r>
      <w:r>
        <w:rPr>
          <w:bCs/>
        </w:rPr>
        <w:t>систем</w:t>
      </w:r>
      <w:r>
        <w:rPr/>
        <w:t xml:space="preserve"> </w:t>
      </w:r>
      <w:r>
        <w:rPr>
          <w:bCs/>
        </w:rPr>
        <w:t>технического</w:t>
      </w:r>
      <w:r>
        <w:rPr/>
        <w:t xml:space="preserve"> </w:t>
      </w:r>
      <w:r>
        <w:rPr>
          <w:bCs/>
        </w:rPr>
        <w:t>водоснабжения</w:t>
      </w:r>
      <w:r>
        <w:rPr/>
        <w:t xml:space="preserve"> </w:t>
      </w:r>
      <w:r>
        <w:rPr>
          <w:bCs/>
        </w:rPr>
        <w:t>тепловых</w:t>
      </w:r>
      <w:r>
        <w:rPr/>
        <w:t xml:space="preserve"> электростанций». РД 34.22.401-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испытанию сетевых подогревателей». МУ 34-70-01-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эксплуатационному контролю за состоянием сетевых подогревателей». МУ 34-70-104-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Типовой инструкцией по эксплуатации систем отопления и вентиляции тепловых электростанций». РД 34.21.527-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>С</w:t>
      </w:r>
      <w:r>
        <w:rPr>
          <w:bCs/>
          <w:lang w:val="en-US"/>
        </w:rPr>
        <w:t>C</w:t>
      </w:r>
      <w:r>
        <w:rPr>
          <w:bCs/>
        </w:rPr>
        <w:t>БТ</w:t>
      </w:r>
      <w:r>
        <w:rPr/>
        <w:t xml:space="preserve"> «</w:t>
      </w:r>
      <w:r>
        <w:rPr>
          <w:bCs/>
        </w:rPr>
        <w:t>Системы вентиляционные. Общие требования»</w:t>
      </w:r>
      <w:r>
        <w:rPr/>
        <w:t xml:space="preserve">. </w:t>
      </w:r>
      <w:r>
        <w:rPr>
          <w:bCs/>
        </w:rPr>
        <w:t>ГОСТ 12.4.021-75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составлению и содержанию энергетических характеристик оборудования тепловых электрических станций». РД 34.09.155-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составлению энергетических характеристик оборудования и определению удельных расходов топлива газотурбинных электростанций». МУ 34-70-072-84.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ем должны быть составлены и утверждены график проведения испытаний, программа проведения испытаний и согласованы с техническим руководителем электростанции.</w:t>
      </w:r>
    </w:p>
    <w:p>
      <w:pPr>
        <w:pStyle w:val="Normal"/>
        <w:ind w:firstLine="567"/>
        <w:jc w:val="both"/>
        <w:rPr/>
      </w:pPr>
      <w:r>
        <w:rPr/>
        <w:t>Исполнитель должен обеспечить комплектацию оснастки, оборудования, приборов, инструмента необходимого для проведения испыт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ontStyle12"/>
          <w:b/>
          <w:b/>
          <w:sz w:val="24"/>
          <w:szCs w:val="24"/>
        </w:rPr>
      </w:pPr>
      <w:r>
        <w:rPr>
          <w:rStyle w:val="FontStyle11"/>
          <w:sz w:val="24"/>
          <w:szCs w:val="24"/>
        </w:rPr>
        <w:t>Требования к комплектации и квалификации персонал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К выполнению услуг могут быть допущены лица, прошедшие профильное обучение и аттестацию и годные по состоянию здоровья, что должно быть подтверждено результатами медицинского освидетельствования. </w:t>
      </w:r>
    </w:p>
    <w:p>
      <w:pPr>
        <w:pStyle w:val="Style20"/>
        <w:ind w:left="0" w:firstLine="708"/>
        <w:jc w:val="both"/>
        <w:rPr/>
      </w:pPr>
      <w:r>
        <w:rPr/>
        <w:t>Исполнитель для организации и выполнения услуг обязан подтвердить в заявке наличие количественного и качественного состава персонала, необходимого для выполнения объема работ в соответствии с Приложением №2 (график оказания услуг) и Приложением №3 (объем услуг) к Техническому заданию.</w:t>
      </w:r>
    </w:p>
    <w:p>
      <w:pPr>
        <w:pStyle w:val="Style20"/>
        <w:ind w:left="0" w:firstLine="708"/>
        <w:jc w:val="both"/>
        <w:rPr/>
      </w:pPr>
      <w:r>
        <w:rPr/>
        <w:t>В качестве подтверждения в заявке предоставляются надлежащим образом заверенные</w:t>
      </w:r>
      <w:r>
        <w:rPr>
          <w:b/>
        </w:rPr>
        <w:t xml:space="preserve"> </w:t>
      </w:r>
      <w:r>
        <w:rPr>
          <w:rStyle w:val="FontStyle11"/>
          <w:b w:val="false"/>
          <w:sz w:val="24"/>
          <w:szCs w:val="24"/>
        </w:rPr>
        <w:t xml:space="preserve">копии удостоверений и иных документов подтверждающих, что привлекаемый к выполнению услуг персонал, прошел необходимое обучение, аттестацию и соответствует присвоенной </w:t>
      </w:r>
      <w:r>
        <w:rPr/>
        <w:t xml:space="preserve">квалификации. Документы должны действовать в течение всего периода оказания </w:t>
      </w:r>
      <w:r>
        <w:rPr>
          <w:rStyle w:val="FontStyle25"/>
        </w:rPr>
        <w:t>услуг по данному Техническому заданию</w:t>
      </w:r>
      <w:r>
        <w:rPr/>
        <w:t xml:space="preserve">. </w:t>
      </w:r>
    </w:p>
    <w:p>
      <w:pPr>
        <w:pStyle w:val="Style20"/>
        <w:ind w:left="0" w:firstLine="708"/>
        <w:jc w:val="both"/>
        <w:rPr/>
      </w:pPr>
      <w:r>
        <w:rPr/>
        <w:t>Исполнитель должен иметь положительный опыт проведения балансовых испытаний на ПГУ за последние 3 (три)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робные требования к Исполнителю по охране труда, пожарной безопасности, промышленной безопасности и охране окружающей среды изложены в Приложении № 4 к Техническому заданию.</w:t>
      </w:r>
    </w:p>
    <w:p>
      <w:pPr>
        <w:pStyle w:val="Normal"/>
        <w:ind w:firstLine="709"/>
        <w:jc w:val="both"/>
        <w:rPr/>
      </w:pPr>
      <w:r>
        <w:rPr/>
        <w:t>В ходе выполнения работ в соответствии с Техническим заданием Заказчик</w:t>
      </w:r>
      <w:r>
        <w:rPr>
          <w:b/>
        </w:rPr>
        <w:t xml:space="preserve"> </w:t>
      </w:r>
      <w:r>
        <w:rPr>
          <w:bCs/>
        </w:rPr>
        <w:t>не предоставляет жилье персоналу Исполнителя, а также не оплачивает проезд до места работы и обратно, не оплачивает командировочные расходы.</w:t>
      </w:r>
    </w:p>
    <w:p>
      <w:pPr>
        <w:pStyle w:val="Style20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/>
      </w:pPr>
      <w:r>
        <w:rPr>
          <w:b/>
        </w:rPr>
        <w:t>Правила приёмки оказанных услуг.</w:t>
      </w:r>
    </w:p>
    <w:p>
      <w:pPr>
        <w:pStyle w:val="Style20"/>
        <w:shd w:fill="FFFFFF" w:val="clear"/>
        <w:ind w:left="0" w:right="-2" w:firstLine="709"/>
        <w:jc w:val="both"/>
        <w:rPr/>
      </w:pPr>
      <w:r>
        <w:rPr/>
        <w:t>Приемка выполненных работ должна производиться в соответствии с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«Правилами технической эксплуатации электрических станций и сетей РФ». СО 153-34.20.501-200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«Правилами организации и технического обслуживания и ремонта оборудования, зданий и сооружений электростанций и сетей». СО 34.04.181-200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«Правилами устройства и безопасной эксплуатации паровых и водогрейных котлов». ПБ-10-574-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тепловым испытаниям паровых турбин». СО 34.30.740 (МУ 34-70.93-8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составлению энергетических характеристик оборудования и определению удельных расходов топлива газотурбинных электростанций». МУ 34-70-072-84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>
          <w:bCs/>
        </w:rPr>
        <w:t>«Правилами технической эксплуатации газового хозяйства газотурбинных и паро-газовых установок тепловых электростанций».  РД 153-34.1-30.106-00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>
          <w:bCs/>
        </w:rPr>
        <w:t>СТО 17230282.27.040.002-2008. «Газотурбинные установки.</w:t>
      </w:r>
      <w:r>
        <w:rPr>
          <w:caps/>
        </w:rPr>
        <w:t xml:space="preserve"> </w:t>
      </w:r>
      <w:r>
        <w:rPr/>
        <w:t>Организация эксплуатации и технического обслуживания. Нормы и требования»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«Методическими указаниями по наладке </w:t>
      </w:r>
      <w:r>
        <w:rPr>
          <w:bCs/>
        </w:rPr>
        <w:t>систем</w:t>
      </w:r>
      <w:r>
        <w:rPr/>
        <w:t xml:space="preserve"> </w:t>
      </w:r>
      <w:r>
        <w:rPr>
          <w:bCs/>
        </w:rPr>
        <w:t>технического</w:t>
      </w:r>
      <w:r>
        <w:rPr/>
        <w:t xml:space="preserve"> </w:t>
      </w:r>
      <w:r>
        <w:rPr>
          <w:bCs/>
        </w:rPr>
        <w:t>водоснабжения</w:t>
      </w:r>
      <w:r>
        <w:rPr/>
        <w:t xml:space="preserve"> </w:t>
      </w:r>
      <w:r>
        <w:rPr>
          <w:bCs/>
        </w:rPr>
        <w:t>тепловых</w:t>
      </w:r>
      <w:r>
        <w:rPr/>
        <w:t xml:space="preserve"> электростанций». РД 34.22.401-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испытанию сетевых подогревателей». МУ 34-70-01-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эксплуатационному контролю за состоянием сетевых подогревателей». МУ 34-70-104-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Типовой инструкцией по эксплуатации систем отопления и вентиляции тепловых электростанций». РД 34.21.527-95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>С</w:t>
      </w:r>
      <w:r>
        <w:rPr>
          <w:bCs/>
          <w:lang w:val="en-US"/>
        </w:rPr>
        <w:t>C</w:t>
      </w:r>
      <w:r>
        <w:rPr>
          <w:bCs/>
        </w:rPr>
        <w:t>БТ</w:t>
      </w:r>
      <w:r>
        <w:rPr/>
        <w:t xml:space="preserve"> «</w:t>
      </w:r>
      <w:r>
        <w:rPr>
          <w:bCs/>
        </w:rPr>
        <w:t>Системы вентиляционные. Общие требования»</w:t>
      </w:r>
      <w:r>
        <w:rPr/>
        <w:t xml:space="preserve">. </w:t>
      </w:r>
      <w:r>
        <w:rPr>
          <w:bCs/>
        </w:rPr>
        <w:t>ГОСТ 12.4.021-75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составлению и содержанию энергетических характеристик оборудования тепловых электрических станций». РД 34.09.155-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«Методическими указаниями по составлению энергетических характеристик оборудования и определению удельных расходов топлива газотурбинных электростанций». МУ 34-70-072-84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завершении оказания услуг заказчику предоставляется  технический отчет в 4-х экземплярах на бумажном носителе и комплект документации в электронном виде.</w:t>
      </w:r>
    </w:p>
    <w:p>
      <w:pPr>
        <w:pStyle w:val="Normal"/>
        <w:ind w:firstLine="709"/>
        <w:jc w:val="both"/>
        <w:rPr>
          <w:rStyle w:val="FontStyle25"/>
          <w:color w:val="FF0000"/>
        </w:rPr>
      </w:pPr>
      <w:r>
        <w:rPr/>
        <w:t>Заказчик контролирует  оказание услуг на всех этапах.</w:t>
      </w:r>
    </w:p>
    <w:p>
      <w:pPr>
        <w:pStyle w:val="Normal"/>
        <w:ind w:firstLine="709"/>
        <w:jc w:val="both"/>
        <w:rPr/>
      </w:pPr>
      <w:r>
        <w:rPr/>
        <w:t>ПАО «Мосэнерго» является полноценным владельцем результатов проведенной работы и соответствующей технической докумен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/>
      </w:pPr>
      <w:r>
        <w:rPr>
          <w:b/>
        </w:rPr>
        <w:t>Гарантии Исполнителя рабо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Исполнитель должен гарантировать оказание услуг в срок, указанный в п.4 Технического задания, и соответствие результатов технического отчета требованиям действующих руководящих документов и нормативно-технической документ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en-US"/>
        </w:rPr>
      </w:pPr>
      <w:r>
        <w:rPr/>
        <w:t>Гарантийный срок на оказание услуг составляет 24 месяца с момента предоставления отчета об испытаниях. В случае обнаружения в гарантийный срок несоответствия фактических ТЭП,  предоставленным в отчете, Исполнитель обязан за свой счет произвести дополнительные обследования и сделать соответствующую корректировку ранее выпущенного отч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/>
      </w:pPr>
      <w:r>
        <w:rPr>
          <w:b/>
        </w:rPr>
        <w:t>Начальная</w:t>
      </w:r>
      <w:r>
        <w:rPr>
          <w:b/>
          <w:lang w:val="en-US"/>
        </w:rPr>
        <w:t xml:space="preserve"> </w:t>
      </w:r>
      <w:r>
        <w:rPr>
          <w:b/>
        </w:rPr>
        <w:t>(максимальная) стоимость услуг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Начальная (максимальная) стоимость услуг  </w:t>
      </w:r>
      <w:r>
        <w:rPr>
          <w:b/>
        </w:rPr>
        <w:t>3 488 125,62 руб.</w:t>
      </w:r>
      <w:r>
        <w:rPr/>
        <w:t xml:space="preserve"> без НД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0" w:hanging="0"/>
        <w:jc w:val="both"/>
        <w:rPr>
          <w:b/>
          <w:b/>
        </w:rPr>
      </w:pPr>
      <w:r>
        <w:rPr>
          <w:b/>
        </w:rPr>
        <w:t>Список приложени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иложение № 1. «Номенклатура и характеристики оборудования</w:t>
      </w:r>
      <w:r>
        <w:rPr>
          <w:b/>
        </w:rPr>
        <w:t>».</w:t>
      </w:r>
    </w:p>
    <w:p>
      <w:pPr>
        <w:pStyle w:val="Normal"/>
        <w:ind w:firstLine="709"/>
        <w:jc w:val="both"/>
        <w:rPr/>
      </w:pPr>
      <w:r>
        <w:rPr/>
        <w:t>Приложение № 2. «График оказания услуг».</w:t>
      </w:r>
    </w:p>
    <w:p>
      <w:pPr>
        <w:pStyle w:val="Normal"/>
        <w:ind w:firstLine="709"/>
        <w:jc w:val="both"/>
        <w:rPr/>
      </w:pPr>
      <w:r>
        <w:rPr/>
        <w:t>Приложение № 3. «Объем услуг, выполняемых Исполнителем, и начальная стоимость».</w:t>
      </w:r>
    </w:p>
    <w:p>
      <w:pPr>
        <w:pStyle w:val="Normal"/>
        <w:ind w:firstLine="709"/>
        <w:jc w:val="both"/>
        <w:rPr/>
      </w:pPr>
      <w:r>
        <w:rPr/>
        <w:t>Приложение № 4. «Требования по охране труда, пожарной безопасности, промышленной безопасности и охране окружающей сред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ТЭЦ-20</w:t>
        <w:tab/>
        <w:tab/>
        <w:tab/>
        <w:tab/>
        <w:tab/>
        <w:tab/>
        <w:tab/>
        <w:tab/>
        <w:tab/>
        <w:t>А.В. Захаренк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>Начальник ППС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С.А. Грига</w:t>
      </w:r>
    </w:p>
    <w:p>
      <w:pPr>
        <w:pStyle w:val="Normal"/>
        <w:tabs>
          <w:tab w:val="clear" w:pos="708"/>
          <w:tab w:val="left" w:pos="1080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>Начальник СКРиРП</w:t>
      </w:r>
      <w:r>
        <w:rPr/>
        <w:tab/>
        <w:tab/>
        <w:tab/>
        <w:tab/>
        <w:tab/>
        <w:tab/>
        <w:tab/>
        <w:tab/>
      </w:r>
      <w:r>
        <w:rPr>
          <w:b/>
        </w:rPr>
        <w:t>Д.И. Селиванов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07:00Z</dcterms:created>
  <dc:creator>Клименко</dc:creator>
  <dc:description/>
  <cp:keywords/>
  <dc:language>en-US</dc:language>
  <cp:lastModifiedBy>Комарова Екатерина Владимировна</cp:lastModifiedBy>
  <cp:lastPrinted>2016-06-27T10:28:00Z</cp:lastPrinted>
  <dcterms:modified xsi:type="dcterms:W3CDTF">2016-06-27T07:31:00Z</dcterms:modified>
  <cp:revision>3</cp:revision>
  <dc:subject/>
  <dc:title>ПРОЕКТ</dc:title>
</cp:coreProperties>
</file>