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«Утверждаю»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Директор по персонал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_______________В.Н. Корне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_______________2016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оказание услуг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«Профпереподготовка персонала по направлениям "Тепловые электрические станции", "Электрические станции"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нформация о закупке в ГКПЗ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ид расходов: себестоимость, услуги производственного характера.</w:t>
      </w:r>
    </w:p>
    <w:p>
      <w:pPr>
        <w:pStyle w:val="Normal"/>
        <w:rPr/>
      </w:pPr>
      <w:r>
        <w:rPr/>
        <w:t>Направление: прочие закупки.</w:t>
      </w:r>
    </w:p>
    <w:p>
      <w:pPr>
        <w:pStyle w:val="Normal"/>
        <w:rPr/>
      </w:pPr>
      <w:r>
        <w:rPr/>
        <w:t>Способ закупки: открытый запрос предложений.</w:t>
      </w:r>
    </w:p>
    <w:p>
      <w:pPr>
        <w:pStyle w:val="Normal"/>
        <w:rPr/>
      </w:pPr>
      <w:r>
        <w:rPr/>
        <w:t>Уникальный номер закупки - G16P200001</w:t>
      </w:r>
    </w:p>
    <w:p>
      <w:pPr>
        <w:pStyle w:val="Normal"/>
        <w:rPr>
          <w:lang w:val="en-US"/>
        </w:rPr>
      </w:pPr>
      <w:r>
        <w:rPr/>
        <w:t>Код ОКПД 2 - 85.23.11.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Наименование, актуальность, регламентированность и состав услуг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2.1</w:t>
      </w:r>
      <w:r>
        <w:rPr/>
        <w:t xml:space="preserve">. </w:t>
      </w:r>
      <w:r>
        <w:rPr>
          <w:b/>
        </w:rPr>
        <w:t>Наименование услуг:</w:t>
      </w:r>
      <w:r>
        <w:rPr/>
        <w:t xml:space="preserve"> «Профпереподготовка персонала по направлениям "Тепловые электрические станции", "Электрические станции"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>Услуги представляют собой организацию и проведение профессиональной переподготовки персонала ПАО «Мосэнерго», не имеющего профильного высшего образования, занимающего инженерные или руководящие должности, по программа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«Тепловые электрические станци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«</w:t>
      </w:r>
      <w:r>
        <w:rPr/>
        <w:t>Электрические станции</w:t>
      </w:r>
      <w:r>
        <w:rPr>
          <w:color w:val="000000"/>
          <w:spacing w:val="1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b/>
        </w:rPr>
        <w:t>Актуальность и регламентированность услуг:</w:t>
      </w:r>
    </w:p>
    <w:p>
      <w:pPr>
        <w:pStyle w:val="Normal"/>
        <w:jc w:val="both"/>
        <w:rPr>
          <w:color w:val="000000"/>
          <w:spacing w:val="1"/>
        </w:rPr>
      </w:pPr>
      <w:r>
        <w:rPr/>
        <w:t xml:space="preserve">Услуги  по профессиональной переподготовке персонала ПАО «Мосэнерго» по программам, указанным в п.2.1., регламентируются </w:t>
      </w:r>
      <w:r>
        <w:rPr>
          <w:color w:val="000000"/>
          <w:spacing w:val="1"/>
        </w:rPr>
        <w:t>«Правилами работы с персоналом в организациях электроэнергетики Российской Федерации» (приказ Минтопэнерго РФ от 19.02.2000 г. № 49 раздел 14) и Федеральным законом от 29.12.2012 N 273-ФЗ (ред. от 02.06.2016) "Об образовании в Российской Федерации" (с изм. и доп., вступ. в силу с 13.06.2016)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Состав услуг: </w:t>
      </w:r>
    </w:p>
    <w:p>
      <w:pPr>
        <w:pStyle w:val="Normal"/>
        <w:jc w:val="both"/>
        <w:rPr/>
      </w:pPr>
      <w:r>
        <w:rPr/>
        <w:t>Оказание услуг по профессиональной переподготовке персонала ПАО «Мосэнерго», не имеющего профильного высшего образования, занимающего инженерные или руководящие должности, далее – Слушатели, по программам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color w:val="000000"/>
          <w:spacing w:val="1"/>
        </w:rPr>
        <w:t>«</w:t>
      </w:r>
      <w:r>
        <w:rPr>
          <w:b/>
        </w:rPr>
        <w:t>Тепловые электрические станции</w:t>
      </w:r>
      <w:r>
        <w:rPr>
          <w:b/>
          <w:color w:val="000000"/>
          <w:spacing w:val="1"/>
        </w:rPr>
        <w:t>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</w:rPr>
        <w:t xml:space="preserve">Общий объем учебной нагрузки не менее 998 часов, в том числе: аудиторных занятий –510 часов, самостоятельной работы – 488 час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pacing w:val="1"/>
        </w:rPr>
      </w:pPr>
      <w:r>
        <w:rPr/>
        <w:t>Программа обуч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80" w:hanging="0"/>
        <w:jc w:val="both"/>
        <w:rPr>
          <w:b/>
          <w:b/>
        </w:rPr>
      </w:pPr>
      <w:r>
        <w:rPr>
          <w:b/>
        </w:rPr>
        <w:t>Блок 1</w:t>
      </w:r>
      <w:r>
        <w:rPr>
          <w:b/>
          <w:strike/>
          <w:color w:val="FF0000"/>
        </w:rPr>
        <w:t xml:space="preserve"> </w:t>
      </w:r>
      <w:r>
        <w:rPr>
          <w:b/>
          <w:strike/>
        </w:rPr>
        <w:t xml:space="preserve"> </w:t>
      </w:r>
      <w:r>
        <w:rPr>
          <w:b/>
        </w:rPr>
        <w:t>- социально-экономические дисциплины</w:t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7"/>
        <w:gridCol w:w="1984"/>
        <w:gridCol w:w="25"/>
      </w:tblGrid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сцип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экологии и природоохранной деятельности в энергети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энергет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энергети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Итого </w:t>
            </w:r>
            <w:r>
              <w:rPr>
                <w:b w:val="false"/>
                <w:lang w:val="en-US"/>
              </w:rPr>
              <w:t xml:space="preserve">по </w:t>
            </w:r>
            <w:r>
              <w:rPr>
                <w:b w:val="false"/>
              </w:rPr>
              <w:t xml:space="preserve">Блоку </w:t>
            </w:r>
            <w:r>
              <w:rPr>
                <w:b w:val="false"/>
                <w:sz w:val="24"/>
                <w:szCs w:val="24"/>
              </w:rPr>
              <w:t>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1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left="1080" w:hanging="0"/>
        <w:jc w:val="both"/>
        <w:rPr>
          <w:b/>
          <w:b/>
        </w:rPr>
      </w:pPr>
      <w:r>
        <w:rPr>
          <w:b/>
        </w:rPr>
        <w:t xml:space="preserve">Блок 2 </w:t>
      </w:r>
      <w:r>
        <w:rPr>
          <w:b/>
          <w:strike/>
          <w:lang w:val="en-US"/>
        </w:rPr>
        <w:t>–</w:t>
      </w:r>
      <w:r>
        <w:rPr>
          <w:b/>
          <w:lang w:val="en-US"/>
        </w:rPr>
        <w:t xml:space="preserve"> общепрофессиональные дисциплин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985"/>
      </w:tblGrid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оретические основы тепломассообме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рмодинамические основы циклов теплоэнергетических установ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ые установки и парогенерато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овые и газовые турбин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ология воды и водных режимов ТЭС и котельны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теплового контроля и автоматизация на ТЭ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оборудование тепловых электростан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ое теплоснабж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Итого по </w:t>
            </w:r>
            <w:r>
              <w:rPr/>
              <w:t xml:space="preserve">Блоку </w:t>
            </w:r>
            <w:r>
              <w:rPr>
                <w:lang w:val="en-US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4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left="1080" w:hanging="0"/>
        <w:jc w:val="both"/>
        <w:rPr>
          <w:b/>
          <w:b/>
        </w:rPr>
      </w:pPr>
      <w:r>
        <w:rPr>
          <w:b/>
        </w:rPr>
        <w:t>Блок 3</w:t>
      </w:r>
      <w:r>
        <w:rPr>
          <w:b/>
          <w:strike/>
        </w:rPr>
        <w:t xml:space="preserve"> </w:t>
      </w:r>
      <w:r>
        <w:rPr>
          <w:b/>
        </w:rPr>
        <w:t xml:space="preserve">- </w:t>
      </w:r>
      <w:r>
        <w:rPr>
          <w:b/>
          <w:lang w:val="en-US"/>
        </w:rPr>
        <w:t>специальные дисциплины</w:t>
      </w:r>
    </w:p>
    <w:tbl>
      <w:tblPr>
        <w:tblW w:w="93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7"/>
        <w:gridCol w:w="1984"/>
      </w:tblGrid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ые электрические стан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ые технологии на ТЭ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дежность работы оборудования ТЭ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Итого по Блоку</w:t>
            </w:r>
            <w:r>
              <w:rPr>
                <w:lang w:val="en-US"/>
              </w:rPr>
              <w:t xml:space="preserve"> </w:t>
            </w:r>
            <w:r>
              <w:rPr/>
              <w:t xml:space="preserve"> 3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8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left="1080" w:hanging="0"/>
        <w:jc w:val="both"/>
        <w:rPr>
          <w:b/>
          <w:b/>
        </w:rPr>
      </w:pPr>
      <w:r>
        <w:rPr>
          <w:b/>
        </w:rPr>
        <w:t>Блок 4</w:t>
      </w:r>
      <w:r>
        <w:rPr>
          <w:b/>
          <w:strike/>
        </w:rPr>
        <w:t xml:space="preserve"> </w:t>
      </w:r>
      <w:r>
        <w:rPr>
          <w:b/>
        </w:rPr>
        <w:t>- дисциплины целевой подготовки</w:t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1"/>
        <w:gridCol w:w="1985"/>
      </w:tblGrid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газовые и газотурбинные установки Т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ы работы и эксплуатации Т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Итого </w:t>
            </w:r>
            <w:r>
              <w:rPr/>
              <w:t>по Блоку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 xml:space="preserve"> 4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ное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5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учебному план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left="108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«</w:t>
      </w:r>
      <w:r>
        <w:rPr>
          <w:b/>
        </w:rPr>
        <w:t>Электрические станции</w:t>
      </w:r>
      <w:r>
        <w:rPr>
          <w:b/>
          <w:color w:val="000000"/>
          <w:spacing w:val="1"/>
        </w:rPr>
        <w:t>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>Общий объем учебной нагрузки не менее 998 часов, в том числе: аудиторных занятий – не менее 510 часов, самостоятельной работы – не менее 488 час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pacing w:val="1"/>
        </w:rPr>
      </w:pPr>
      <w:r>
        <w:rPr/>
        <w:t>Программа обуч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80" w:hanging="0"/>
        <w:jc w:val="both"/>
        <w:rPr/>
      </w:pPr>
      <w:r>
        <w:rPr>
          <w:b/>
        </w:rPr>
        <w:t>Блок 1  -</w:t>
      </w:r>
      <w:r>
        <w:rPr/>
        <w:t xml:space="preserve"> социально-экономические дисциплины</w:t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7"/>
        <w:gridCol w:w="1984"/>
        <w:gridCol w:w="25"/>
      </w:tblGrid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цип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экологии и природоохранной деятельности в энергети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энергет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энергети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Итого </w:t>
            </w:r>
            <w:r>
              <w:rPr>
                <w:b w:val="false"/>
                <w:lang w:val="en-US"/>
              </w:rPr>
              <w:t xml:space="preserve">по </w:t>
            </w:r>
            <w:r>
              <w:rPr>
                <w:b w:val="false"/>
              </w:rPr>
              <w:t xml:space="preserve">Блоку 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left="1080" w:hanging="0"/>
        <w:jc w:val="both"/>
        <w:rPr/>
      </w:pPr>
      <w:r>
        <w:rPr>
          <w:b/>
        </w:rPr>
        <w:t>Блок 2 Этап</w:t>
      </w:r>
      <w:r>
        <w:rPr/>
        <w:t xml:space="preserve"> 2 – общепрофессиональные дисциплин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985"/>
      </w:tblGrid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электротех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оэнерг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ходные электромагнитные процессы в ЭЭ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ходные электромеханические процессы в ЭЭ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ейная защита и автомат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ляция и перенапря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и экологическая безопасность электроустанов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ind w:left="153"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Итого </w:t>
            </w:r>
            <w:r>
              <w:rPr>
                <w:b w:val="false"/>
                <w:lang w:val="en-US"/>
              </w:rPr>
              <w:t xml:space="preserve">по </w:t>
            </w:r>
            <w:r>
              <w:rPr>
                <w:b w:val="false"/>
              </w:rPr>
              <w:t xml:space="preserve">Блоку 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5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left="1080" w:hanging="0"/>
        <w:jc w:val="both"/>
        <w:rPr>
          <w:b/>
          <w:b/>
        </w:rPr>
      </w:pPr>
      <w:r>
        <w:rPr>
          <w:b/>
        </w:rPr>
        <w:t xml:space="preserve">Блок 3 </w:t>
      </w:r>
      <w:r>
        <w:rPr>
          <w:b/>
          <w:strike/>
        </w:rPr>
        <w:t xml:space="preserve"> </w:t>
      </w:r>
      <w:r>
        <w:rPr>
          <w:b/>
        </w:rPr>
        <w:t xml:space="preserve">- </w:t>
      </w:r>
      <w:r>
        <w:rPr>
          <w:b/>
          <w:lang w:val="en-US"/>
        </w:rPr>
        <w:t>специальные дисциплины</w:t>
      </w:r>
    </w:p>
    <w:tbl>
      <w:tblPr>
        <w:tblW w:w="93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7"/>
        <w:gridCol w:w="1984"/>
      </w:tblGrid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Электрическая часть станций и подстанц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rPr/>
            </w:pPr>
            <w:r>
              <w:rPr/>
              <w:t>Электрические системы и се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rPr/>
            </w:pPr>
            <w:r>
              <w:rPr/>
              <w:t>Диагностика состояния и организация ремонта электрооборуд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АСУ электроустанов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ачество электроэнергии в системах электроснаб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пец. вопросы электрической части электроустанов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8" w:hRule="atLeast"/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Воздушные и кабельные линии электропереда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8" w:hRule="atLeast"/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ередача электроэнергии постоянным ток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20" w:before="0" w:after="0"/>
              <w:ind w:left="113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п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1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left="1080" w:hanging="0"/>
        <w:jc w:val="both"/>
        <w:rPr>
          <w:b/>
          <w:b/>
        </w:rPr>
      </w:pPr>
      <w:r>
        <w:rPr>
          <w:b/>
        </w:rPr>
        <w:t>Блок 4</w:t>
      </w:r>
      <w:r>
        <w:rPr>
          <w:b/>
          <w:strike/>
        </w:rPr>
        <w:t xml:space="preserve"> </w:t>
      </w:r>
      <w:r>
        <w:rPr>
          <w:b/>
        </w:rPr>
        <w:t>- дисциплины целевой подготовки</w:t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1"/>
        <w:gridCol w:w="1985"/>
      </w:tblGrid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Тепловые схемы и режимы работы ТЭС в энергосис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Режимы работы электрооборудования Т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20" w:before="0" w:after="0"/>
              <w:ind w:left="113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п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ное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5</w:t>
            </w:r>
          </w:p>
        </w:tc>
      </w:tr>
      <w:tr>
        <w:trPr>
          <w:cantSplit w:val="true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учебному план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Формат проведения занятий</w:t>
      </w:r>
      <w:r>
        <w:rPr>
          <w:color w:val="FF0000"/>
        </w:rPr>
        <w:t xml:space="preserve"> </w:t>
      </w:r>
      <w:r>
        <w:rPr/>
        <w:t>– группово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Количество групп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1 -   «Тепловые электрические станции»;</w:t>
      </w:r>
    </w:p>
    <w:p>
      <w:pPr>
        <w:pStyle w:val="Normal"/>
        <w:ind w:left="720" w:hanging="0"/>
        <w:jc w:val="both"/>
        <w:rPr/>
      </w:pPr>
      <w:r>
        <w:rPr/>
        <w:t>- 1 -</w:t>
        <w:tab/>
        <w:t xml:space="preserve">«Электрические станции»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Форма обучения – очно-заочная с применением дистанционных технолог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сновные требования к оказанию услуг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hanging="0"/>
        <w:jc w:val="both"/>
        <w:rPr/>
      </w:pPr>
      <w:r>
        <w:rPr/>
        <w:t xml:space="preserve"> </w:t>
      </w:r>
      <w:r>
        <w:rPr/>
        <w:t>Услуги должны быть оказаны в соответствии с «Правилами работы с персоналом в организациях электроэнергетики Российской Федерации» (приказ Минтопэнерго РФ от 19.02.2000г. № 49 раздел 14) и Федеральным законом от 29.12.2012 N 273-ФЗ (ред. от 02.06.2016) "Об образовании в Российской Федерации" (с изм. и доп., вступ. в силу с 13.06.2016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3.2. Требования к Исполнителю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Исполнителями услуг рассматриваются образовательные организации высшего образования категории "федеральный университет" и "национальный исследовательский университет" (Федеральный закон от 29.12.2012 N 273-ФЗ (ред. от 02.06.2016) "Об образовании в Российской Федерации" (с изм. и доп., вступ. в силу с 13.06.2016) ст.2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Наличие у Исполнителя лицензии Министерства образования и науки Российской Федерации на право осуществления профессиональной переподготовки по программам  дополнительного профессионального образования (Федеральный закон от 29.12.2012 N 273-ФЗ (ред. от 02.06.2016) "Об образовании в Российской Федерации" (с изм. и доп., вступ. в силу с 13.06.2016), ст.91, 92, (копия лицензии представляется в составе заявки к ОЗП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Cs/>
        </w:rPr>
        <w:t xml:space="preserve">Наличие у Исполнителя разработанных программ дополнительной профессиональной подготовки специалистов  </w:t>
      </w:r>
      <w:r>
        <w:rPr/>
        <w:t>по направлениям "Тепловые электрические станции", "Электрические станции"»</w:t>
      </w:r>
      <w:r>
        <w:rPr>
          <w:bCs/>
        </w:rPr>
        <w:t xml:space="preserve"> (Федеральный закон от 29.12.2012 N 273-ФЗ (ред. от 02.06.2016) "Об образовании в Российской Федерации" (с изм. и доп., вступ. в силу с 13.06.2016), ст.76 (копии программ </w:t>
      </w:r>
      <w:r>
        <w:rPr/>
        <w:t xml:space="preserve">представляются в составе заявки </w:t>
      </w:r>
      <w:r>
        <w:rPr>
          <w:bCs/>
        </w:rPr>
        <w:t>к ОЗП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Cs/>
        </w:rPr>
        <w:t>Наличие опыта проведения профессиональной переподготовки специалистов по направлениям "Тепловые электрические станции", "Электрические станции"»,  положительных отзывов, рекомендаций по проведению профессиональной переподготовки специалистов за последние 3 (три) года (копии отзывов и рекомендательных писем представляются в составе заявки к ОЗП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bCs/>
        </w:rPr>
        <w:t>3.3.Требования к оказанию услуг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>–</w:t>
      </w:r>
      <w:r>
        <w:rPr>
          <w:bCs/>
        </w:rPr>
        <w:tab/>
        <w:t>Наличие учебно-лабораторной базы для проведения лабораторных работ по соответствующим дисциплинам Учебного плана (перечень представляется в составе заявк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>–</w:t>
      </w:r>
      <w:r>
        <w:rPr>
          <w:bCs/>
        </w:rPr>
        <w:tab/>
        <w:t>Наличие  специализированных аудиторий с мультимедийными комплексами и выходом в Интернет и оборудованных сплит-систем и приточно-вытяжной вентиляцией для чтения лекций и проведения практических работ в комфортных климатических условиях в соответствии со СНиП 31-06-2009 (перечень представляется в составе заявки к ОЗП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>–</w:t>
      </w:r>
      <w:r>
        <w:rPr>
          <w:bCs/>
        </w:rPr>
        <w:tab/>
        <w:t>Наличие  научно-технической библиотеки и актуальных учебно-методических материалов, разработанных и изданных для программ профессиональной переподготовки, для выдачи их Слушателям на время обучения (перечень представляется в составе заявки к ОЗП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Предоставление Заказчику ежедневно в период проведения учебных Блоков по электронной почте регистрационных листов с подписями Слушател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Выдача каждому Слушателю на время обучения необходимой учебной, научно-технической и справочной литературы, а также авторских учебно-методических пособий, оказание консультационной помощи по вопросам эксплуатации оборуд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Выдача Слушателям, полностью выполнившим Учебный план и успешно защитившим дипломную работу, Дипломов установленного образца о профессиональной переподготовке специалиста, удостоверяющих право на ведение профессиональной деятельности в сфере Тепловых электрических станций или Электрических станций в соответствии с программой профессиональной переподготов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Cs/>
        </w:rPr>
        <w:t>Выдача Слушателям в случае неполного выполнения Учебного плана или досрочного прекращения прохождения профессиональной переподготовки Слушателями не по вине Исполнителя, аттестованным по части дисциплин Учебного плана в объеме не менее 72 часов, Удостоверений установленного образца о повышении квалифик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Направление Заказчику официального сообщения и скана Диплома установленного образца о профессиональной переподготовке каждого специалиста или скан Удостоверения установленного образца о повышении квалификации каждого Слушате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Cs/>
        </w:rPr>
        <w:t>Возможность получения Слушателями заочных консультаций у преподавателей по телефону или сети Интерне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Cs/>
        </w:rPr>
        <w:t xml:space="preserve"> </w:t>
      </w:r>
      <w:r>
        <w:rPr>
          <w:bCs/>
        </w:rPr>
        <w:t>Возможность изменения сроков проведения учебных Блоков, межсессионных занятий и выдачи диплома. В этом случае не менее чем за 2 недели Исполнитель обязан сообщить Заказчику новые сро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Cs/>
        </w:rPr>
        <w:t>Проведение занятий в период учебных Блоков каждый день с понедельника по субботу.</w:t>
      </w:r>
    </w:p>
    <w:p>
      <w:pPr>
        <w:pStyle w:val="23"/>
        <w:widowControl w:val="false"/>
        <w:numPr>
          <w:ilvl w:val="0"/>
          <w:numId w:val="4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 расчетов за обучени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>4.1</w:t>
      </w:r>
      <w:r>
        <w:rPr/>
        <w:t>.</w:t>
        <w:tab/>
        <w:t>Оплата за фактически оказанные Исполнителем образовательные услуги по каждому Блоку Договора производится Заказчиком на основании подписанного Сторонами Акта сдачи-приемки образовательных услуг по соответствующему этапу Договора в течение 30 (тридцати) календарных дней с даты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>4.2.</w:t>
      </w:r>
      <w:r>
        <w:rPr/>
        <w:tab/>
        <w:t xml:space="preserve">Документом, подтверждающим оказание Исполнителем образовательных услуг Заказчику надлежащим образом, является Акт сдачи-приемки образовательных услуг, замечания к содержанию которого у Заказчика отсутствуют. Указанный документ должен быть передан Исполнителем Заказчику в течение 3-х (трех) рабочих дней после оказания Услуг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>4.3.</w:t>
      </w:r>
      <w:r>
        <w:rPr/>
        <w:tab/>
        <w:t>Заказчик обязан в течение 10-ти (десяти) рабочих дней после получения Акта сдачи-приемки образовательных услуг подписать его и вернуть Исполнителю или сообщить в письменном виде мотивы отказа от подписания. В случае невыполнения указанных условий Акт сдачи-приемки образовательных услуг считается подписанным, а образовательные услуги оказаны без каких-либо претензий.</w:t>
      </w:r>
    </w:p>
    <w:p>
      <w:pPr>
        <w:pStyle w:val="Normal"/>
        <w:jc w:val="both"/>
        <w:rPr/>
      </w:pPr>
      <w:r>
        <w:rPr>
          <w:b/>
        </w:rPr>
        <w:t>4.4.</w:t>
      </w:r>
      <w:r>
        <w:rPr/>
        <w:t xml:space="preserve"> В общую стоимость Услуг по Договору входит обеспечение Слушателей раздаточными учебно-методическими материалами на период обуч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>4.5.</w:t>
      </w:r>
      <w:r>
        <w:rPr/>
        <w:t xml:space="preserve"> Доставку отчетных бухгалтерских документов (счет, акты, счет-фактура) Заказчику после окончания семинаров организует Исполнитель в течение 3 дней с даты составления Акта сдачи-приемки оказанных у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 оказания услуг</w:t>
      </w:r>
    </w:p>
    <w:p>
      <w:pPr>
        <w:pStyle w:val="Normal"/>
        <w:jc w:val="both"/>
        <w:rPr/>
      </w:pPr>
      <w:r>
        <w:rPr/>
        <w:t>Срок оказания услуг: с сентября 2016 по июнь 2017 года в соответствии с учебными планам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ила приемки оказанных услуг</w:t>
      </w:r>
    </w:p>
    <w:p>
      <w:pPr>
        <w:pStyle w:val="Normal"/>
        <w:jc w:val="both"/>
        <w:rPr/>
      </w:pPr>
      <w:r>
        <w:rPr>
          <w:b/>
        </w:rPr>
        <w:t>6.1.</w:t>
      </w:r>
      <w:r>
        <w:rPr/>
        <w:t xml:space="preserve"> После определения Исполнителя на оказание услуг, обозначенных настоящим Техническим заданием, заключается Договор.</w:t>
      </w:r>
    </w:p>
    <w:p>
      <w:pPr>
        <w:pStyle w:val="Normal"/>
        <w:jc w:val="both"/>
        <w:rPr/>
      </w:pPr>
      <w:r>
        <w:rPr>
          <w:b/>
        </w:rPr>
        <w:t>6.2.</w:t>
      </w:r>
      <w:r>
        <w:rPr/>
        <w:t xml:space="preserve"> Заказчик контролирует оказание услуг на основании настоящего Технического задания.</w:t>
      </w:r>
    </w:p>
    <w:p>
      <w:pPr>
        <w:pStyle w:val="Normal"/>
        <w:jc w:val="both"/>
        <w:rPr/>
      </w:pPr>
      <w:r>
        <w:rPr>
          <w:b/>
        </w:rPr>
        <w:t>6.3.</w:t>
      </w:r>
      <w:r>
        <w:rPr/>
        <w:t xml:space="preserve"> По факту оказанных услуг по каждому Блоку, не позднее 5 (пяти) рабочих дней после оказания услуг составляется и подписывается уполномоченными на то представителями Сторон Акт сдачи-приемки оказанных услуг, Заказчику выдается Акт, счет на оплату, а по окончании 4-го этапа Исполнителем дополнительно передаются Заказчику сканы оформленных в соответствии с п.3.2. Технического задания каждому Слушателю Документов установленного образца, и в течение 30 (тридцати) календарных дней Заказчиком производится оплата за оказанные услуги по Блокам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 Исполнителя услуг</w:t>
      </w:r>
    </w:p>
    <w:p>
      <w:pPr>
        <w:pStyle w:val="Normal"/>
        <w:ind w:firstLine="567"/>
        <w:jc w:val="both"/>
        <w:rPr/>
      </w:pPr>
      <w:r>
        <w:rPr/>
        <w:t>Гарантийные обязательства Исполнителя на оказанные услуги распространяются на весь период действия Договора об оказании услуг, обеспечиваются высоким педагогическим уровнем квалификации и большим опытом работы специалистов Исполнителя в оказании услуг по повышению квалификации по программам профессиональной переподготовки, указанным в п.2.1. Технического задани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</w:rPr>
        <w:t>Начальная (максимальная) цена договора составляет 7360 тыс. рублей без учета НДС в том числе: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b/>
          <w:b/>
        </w:rPr>
      </w:pPr>
      <w:r>
        <w:rPr>
          <w:b/>
        </w:rPr>
        <w:t>- 3680 тыс.руб. – расходы 2016 г.;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- 3680 тыс.руб. – расходы 2017 г. 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за весь период действия заключенного в соответствии с настоящим техническим заданием Договора. Количество сотрудников, подлежащих обучению – 40 челове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отдел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развитию персонала ПАО «Мосэнерго»                                                  А.Ю. Ковын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горкина О.М.</w:t>
      </w:r>
    </w:p>
    <w:p>
      <w:pPr>
        <w:pStyle w:val="Normal"/>
        <w:jc w:val="both"/>
        <w:rPr/>
      </w:pPr>
      <w:r>
        <w:rPr/>
        <w:t>8 495 957-1-957 (35-33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96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1">
    <w:name w:val="Основной текст (4)_"/>
    <w:qFormat/>
    <w:rPr>
      <w:rFonts w:ascii="Calibri" w:hAnsi="Calibri" w:eastAsia="Calibri" w:cs="Calibri"/>
      <w:i/>
      <w:iCs/>
      <w:sz w:val="22"/>
      <w:szCs w:val="22"/>
      <w:shd w:fill="FFFFFF" w:val="clear"/>
    </w:rPr>
  </w:style>
  <w:style w:type="character" w:styleId="22">
    <w:name w:val="Основной текст (2)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nsultant;Courier New" w:hAnsi="Consultant;Courier New" w:cs="Consultant;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ункт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  <w:lang w:val="en-US"/>
    </w:rPr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 w:before="480" w:after="0"/>
      <w:jc w:val="both"/>
    </w:pPr>
    <w:rPr>
      <w:rFonts w:ascii="Calibri" w:hAnsi="Calibri" w:eastAsia="Calibri" w:cs="Calibri"/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eastAsia="Calibri" w:cs="Calibri"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8:38:00Z</dcterms:created>
  <dc:creator>Егоркина О.М.</dc:creator>
  <dc:description/>
  <cp:keywords/>
  <dc:language>en-US</dc:language>
  <cp:lastModifiedBy>Егоркина Ольга Михайловна</cp:lastModifiedBy>
  <cp:lastPrinted>2016-06-15T16:21:00Z</cp:lastPrinted>
  <dcterms:modified xsi:type="dcterms:W3CDTF">2016-06-15T13:22:00Z</dcterms:modified>
  <cp:revision>83</cp:revision>
  <dc:subject/>
  <dc:title/>
</cp:coreProperties>
</file>