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Директор по персонал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_В.Н. Корнев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                </w:t>
      </w:r>
      <w:r>
        <w:rPr>
          <w:b/>
        </w:rPr>
        <w:t>_____________________2015 г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овышению квалификации: Специальная подготовка и аттестация специалистов сварочного произво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нформация о закупке ГКПЗ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д ОКДП: 8040020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 расходов: себестоимость, услуги производственного характера.</w:t>
      </w:r>
    </w:p>
    <w:p>
      <w:pPr>
        <w:pStyle w:val="Normal"/>
        <w:jc w:val="both"/>
        <w:rPr/>
      </w:pPr>
      <w:r>
        <w:rPr>
          <w:b/>
        </w:rPr>
        <w:t>Направление: прочие закуп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закупки: открытый запрос предложений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Наименование, актуальность, регламентированность и состав услуг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</w:rPr>
      </w:pPr>
      <w:r>
        <w:rPr>
          <w:b/>
        </w:rPr>
        <w:t>Наименование услуг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казание услуг по специальной подготовке и аттестации специалистов сварочного производства ПАО «Мосэнерго» по программам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Специальная подготовка и аттестация электросварщиков РД 111 (ручная дуговая  сварка покрытыми электродами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Специальная подготовка и аттестация электросварщиков РАД 141 (ручная аргонодуговая сварка неплавящимся электродом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Специальная подготовка и аттестация по газовой сварке Г 311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Специальная подготовка и аттестация электросварщиков  РДН (ручная дуговая наплавка покрытыми электродами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Специалист сварочного производств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</w:rPr>
      </w:pPr>
      <w:r>
        <w:rPr>
          <w:b/>
        </w:rPr>
        <w:t>Актуальность и регламентированность услуг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слуги по специальной подготовке и аттестации специалистов сварочного производства регламентируются следующими нормативно-правовыми актами Российской Федерации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Федеральный закон «О промышленной безопасности опасных производственных  объектов» № 116-ФЗ от 21.07.1997г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равила аттестации сварщиков (ПБ-03-273-99), утвержденные Постановлением Госгортехнадзора России от 30.10.1998 г. и зарегистрированные в Минюсте РФ 04.03.1999г. за № 1721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орядок применения сварочных материалов (РД 03-613-03), сварочного оборудования (РД 03-614-03), сварочных технологий (РД 03-615-03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равила технологического регламента аттестации сварщиков и специалистов сварочного производства (РД 03-495-02), применительно к изготовлению, монтажу, реконструкции или ремонту конкретных технических устрой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</w:rPr>
      </w:pPr>
      <w:r>
        <w:rPr>
          <w:b/>
        </w:rPr>
        <w:t>Состав услуг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казание  услуг   по специальной подготовке и аттестации специалистов сварочного производства ПАО «Мосэнерго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911"/>
        <w:gridCol w:w="1600"/>
        <w:gridCol w:w="141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пециальной подготовки и аттест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еловек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подготовка и аттестация электросварщиков РД 111 (ручная дуговая сварка покрытыми электро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подготовка и аттестация электросварщиков РАД 141 (ручная аргонодуговая сварка неплавящимся электрод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подготовка и аттестация по газовой сварке Г 3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подготовка и аттестация электросварщиков  РДН (ручная дуговая наплавка покрытыми электродам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сварочного производ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сновные требования к оказанию услуг, участник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1. Основные требованию к оказанию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Оказание услуг в соответствии с нормативно-правовыми актами, указанными в п.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2. Привлечение Исполнителем  для проведения специальной подготовки и аттестации специалистов сварочного производства квалифицированных преподавателей (подтверждается справкой о кадровых ресурсах, документами об образовани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3. Выдача специалистам Заказчика необходимых учебных пособий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формационных, методических и нормативно-правовых документов, оказание консультационной помощи в решении практических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4. Выдача специалистам Заказчика протоколов и удостоверений,  свидетельств о  подготовке, переподготовке или повышении квалификации  установленного образца, принимаемых к учету контролирующими органами (Национальное Агентство Контроля Сварки, Федеральная служба по экологическому, технологическому и атомному контрол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5. Организационные мероприятия по оказанию услуг и учебные помещения представляет Исполнител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6. Формат проведения – корпоративный или открытый, количество обучающихся в  группе не должно превышать 20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7. Форма специальной подготовки и аттестации – очна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8. Предоставление Заказчику ежедневно по факту проведения подготовки и аттестации сканированных регистрационных листов по каждой группе с отметкой о посещ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9. Заказчик вправе изменять количество человек между программами без изменения стоимости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0. Исполнитель в течение одного дня (с даты оформления) предоставляет Заказчику в электронном виде скан счета, акта выполненных работ и счет-фа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1. Доставка отчетных бухгалтерских документов (счет, Акт, счет-фактура, реестр оказанных образовательных услуг по подготовке и аттестации) и оригиналов удостоверений и протоколов организуется Исполнителем  в течение 3 (трех) рабочих дней после оказания Услу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2. Основные требования к участник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2.1. Наличие у Исполнителя права на осуществление специальной подготовки и  аттестации специалистов сварочного производства I, II, III  уровня в соответствии с требованиями ПБ 03-273-99 и РД 03-495-02 по видам (способам) сварки, подтвержденного Аттестатом соответств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2. Проведение специальной подготовки и аттестации специалистов сварочного  производства должно проводиться в аттестационном центре, зарегистрированном в реестре Системы аттестации сварщ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3. Наличие у Исполнителя опыта оказания услуг в области проведения  специальной подготовки и аттестации специалистов сварочного производства  за последние 3 (три) года в организациях промышленного сектора (энергетика, топливная промышленность, металлургия, химическая и нефтехимическая промышленность, машиностроение, металлообработ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2.4. Привлечение Исполнителем  для проведения специальной подготовки и  аттестации специалистов сварочного производства квалифицированных преподавателей (подтверждается справкой о кадровых ресурсах, документами об образовании) (предоставить копию документов об образовании в составе заявки)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2.5. Наличие  у Исполнителя положительных отзывов по проведению специальной подготовки и аттестации специалистов сварочного производства (предоставить копию в составе заявки).  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рок оказания услуг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оказания услуг: с марта по декабрь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ила приемки оказанных 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1. Заказчик контролирует оказание услуг на основании настоящего Технического задания.</w:t>
      </w:r>
    </w:p>
    <w:p>
      <w:pPr>
        <w:pStyle w:val="Normal"/>
        <w:jc w:val="both"/>
        <w:rPr/>
      </w:pPr>
      <w:r>
        <w:rPr/>
        <w:t xml:space="preserve">5.2. Документом, подтверждающим оказание Услуг Исполнителем Заказчику надлежащим образом, является Акт сдачи-приемки оказанных Услуг, замечания к содержанию которого у Заказчика отсутствуют. Указанный документ вместе со счетом, счетом-фактурой, должен быть передан Исполнителем Заказчику в течение 3-х (трех) рабочих дней после оказания Услуг. </w:t>
      </w:r>
    </w:p>
    <w:p>
      <w:pPr>
        <w:pStyle w:val="Normal"/>
        <w:jc w:val="both"/>
        <w:rPr/>
      </w:pPr>
      <w:r>
        <w:rPr/>
        <w:t>5.3. Оплата за фактически оказанный объем Услуг производится Заказчиком ежемесячно на основании подписанного Сторонами Акта сдачи-приемки оказанных Услуг, а именно, в течение 30 (тридцати) календарных дней с даты подписания Сторонами Акта сдачи-приемки оказанных Услуг по каждой отдельной Заявке.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Гарантии Исполнителя услуг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арантийные обязательства Исполнителя на оказанные услуги распространяются на весь период действия договора об оказании услуг, обеспечиваются  уровнем квалификации и подтверждаются опытом работы специалистов Исполнителя за последние 3 (три) года в оказании услуг по специальной подготовке и аттестации специалистов сварочного произ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Начальная (максимальная) цена</w:t>
      </w:r>
    </w:p>
    <w:p>
      <w:pPr>
        <w:pStyle w:val="Normal"/>
        <w:jc w:val="both"/>
        <w:rPr/>
      </w:pPr>
      <w:r>
        <w:rPr/>
        <w:t>Начальная (максимальная) цена составляет 650 000 рублей (шестьсот пятьдесят тысяч рублей) без учета НДС за весь период действия заключенного в соответствии с настоящим Техническим заданием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о развитию персонала ПАО «Мосэнерго» </w:t>
        <w:tab/>
        <w:tab/>
        <w:tab/>
        <w:tab/>
        <w:t xml:space="preserve">А.Ю. Ковынева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вердохлебова А.С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(495) 957-19-57 </w:t>
      </w:r>
      <w:r>
        <w:rPr>
          <w:sz w:val="20"/>
          <w:szCs w:val="20"/>
        </w:rPr>
        <w:t>вн. 32-2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46:00Z</dcterms:created>
  <dc:creator>egorkina</dc:creator>
  <dc:description/>
  <cp:keywords/>
  <dc:language>en-US</dc:language>
  <cp:lastModifiedBy>Твердохлебова Анна Сергеевна</cp:lastModifiedBy>
  <cp:lastPrinted>2015-11-26T13:58:00Z</cp:lastPrinted>
  <dcterms:modified xsi:type="dcterms:W3CDTF">2015-11-26T11:01:00Z</dcterms:modified>
  <cp:revision>41</cp:revision>
  <dc:subject/>
  <dc:title/>
</cp:coreProperties>
</file>