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387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 xml:space="preserve">И.О. Начальника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управления закупок и логистики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 xml:space="preserve">_________________     А.Д. Кадымов </w:t>
      </w:r>
    </w:p>
    <w:p>
      <w:pPr>
        <w:pStyle w:val="Normal"/>
        <w:spacing w:before="120" w:after="0"/>
        <w:ind w:left="5387" w:hanging="0"/>
        <w:rPr/>
      </w:pPr>
      <w:r>
        <w:rPr>
          <w:b/>
        </w:rPr>
        <w:t>«_____»  ______________   2016 года</w:t>
      </w:r>
    </w:p>
    <w:p>
      <w:pPr>
        <w:pStyle w:val="Normal"/>
        <w:spacing w:lineRule="auto" w:line="276" w:before="120" w:after="0"/>
        <w:ind w:left="450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pacing w:lineRule="auto" w:line="276"/>
        <w:jc w:val="center"/>
        <w:rPr/>
      </w:pPr>
      <w:r>
        <w:rPr/>
        <w:t>(для проведения конкурентной процедуры по выбору наилучшей заявки)</w:t>
      </w:r>
    </w:p>
    <w:p>
      <w:pPr>
        <w:pStyle w:val="Normal"/>
        <w:spacing w:lineRule="auto" w:line="276"/>
        <w:jc w:val="center"/>
        <w:rPr/>
      </w:pPr>
      <w:r>
        <w:rPr/>
        <w:t>на оказание услуг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казание услуг по погрузке на территории ТЭЦ-22 частей демонтируемого оборудования ЭБ № 9, перевозка с территории ТЭЦ-22 на территории филиалов ТЭЦ-21, ТЭЦ-8, ТЭЦ-11, ТЭЦ-27, ТЭЦ-23, ТЭЦ-25 и ООО «ЦРМЗ»,  разгрузка частей демонтируемого оборудования ЭБ № 9 на территории филиалов ТЭЦ-8, ТЭЦ-11, ТЭЦ-21, ТЭЦ-23, ТЭЦ-25, ТЭЦ-27 и ООО «ЦРМЗ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</w:rPr>
      </w:pPr>
      <w:r>
        <w:rPr>
          <w:b/>
        </w:rPr>
        <w:t>ОКДП-6310000; ОКДП 2-52.24.1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</w:rPr>
        <w:t>Информация о закупке в ГКПЗ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Номер закупки: G16P200847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8647" w:leader="none"/>
        </w:tabs>
        <w:spacing w:lineRule="auto" w:line="276"/>
        <w:ind w:right="-2" w:firstLine="709"/>
        <w:rPr>
          <w:b/>
          <w:b/>
        </w:rPr>
      </w:pPr>
      <w:r>
        <w:rPr>
          <w:b/>
        </w:rPr>
        <w:t>Начальная (максимальная) цена: 4 612 457,60 рублей без НДС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709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Наименование и тип оборуд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80" w:leader="none"/>
        </w:tabs>
        <w:spacing w:lineRule="auto" w:line="276"/>
        <w:ind w:firstLine="709"/>
        <w:jc w:val="both"/>
        <w:rPr/>
      </w:pPr>
      <w:r>
        <w:rPr/>
        <w:t>Демонтируемое оборудование энергоблока № 9, в соответствии с Приложением № 1 к настоящему Техническому заданию «Перечень демонтируемого оборудования энергоблока    № 9 филиала ТЭЦ-22 ПАО «Мосэнерго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8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Место расположения оборуд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ТЭЦ-22 – филиал ПАО «Мосэнерго»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Наименование услуг и сроки выполнения.</w:t>
      </w:r>
    </w:p>
    <w:p>
      <w:pPr>
        <w:pStyle w:val="ListParagraph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/>
        <w:t>Погрузка демонтируемого оборудования энергоблока № 9 (далее – Груз) грузоподъемными механизмами Исполнителя на автотранспортные средства с площадки, расположенной на территории ТЭЦ-22 – филиала ПАО «Мосэнерго» (адрес: 140091, Московская область, г. Дзержинский, ул. Энергетиков, д. 5).</w:t>
      </w:r>
    </w:p>
    <w:p>
      <w:pPr>
        <w:pStyle w:val="ListParagraph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/>
        <w:t>Транспортировка Груза с территории ТЭЦ-22 – филиала ПАО «Мосэнерго» на площадки, расположенные на территориях филиалов ПАО «Мосэнерго» и Центрального ремонтно-механического Завода (ООО «ЦРМЗ») по адресам, указанным в Приложении № 2 к настоящему Техническому заданию «Адреса мест доставки и разгрузки»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0" w:firstLine="709"/>
        <w:jc w:val="both"/>
        <w:rPr/>
      </w:pPr>
      <w:r>
        <w:rPr/>
        <w:t>Разгрузка перевезённого Груза грузоподъемными механизмами Исполнителя с автотранспортных средств на подготовленные площадки, расположенные на территориях филиалов ПАО «Мосэнерго» и ООО «ЦРМЗ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u w:val="single"/>
        </w:rPr>
      </w:pPr>
      <w:r>
        <w:rPr/>
        <w:t>Срок начала оказания  услуг – июнь 2016 года; срок окончания оказания услуг – июнь 2016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Вид услуг и физические объемы</w:t>
      </w:r>
    </w:p>
    <w:p>
      <w:pPr>
        <w:pStyle w:val="Normal"/>
        <w:spacing w:lineRule="auto" w:line="276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Style71"/>
        <w:widowControl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76"/>
        <w:ind w:left="0" w:firstLine="556"/>
        <w:jc w:val="both"/>
        <w:rPr>
          <w:rStyle w:val="FontStyle11"/>
          <w:b w:val="false"/>
          <w:b w:val="false"/>
          <w:bCs/>
          <w:sz w:val="24"/>
        </w:rPr>
      </w:pPr>
      <w:r>
        <w:rPr>
          <w:rStyle w:val="FontStyle11"/>
          <w:b w:val="false"/>
          <w:bCs/>
          <w:sz w:val="24"/>
        </w:rPr>
        <w:t xml:space="preserve">Исполнитель осуществляет погрузку, транспортировку и разгрузку Груза, на основании Заявок на услуги (предоставляемых Заказчиком по форме Приложения № 3 к настоящему Техническому заданию), с учетом всех правил, норм и рекомендаций, установленных законодательными, нормативными и другими актами, а также требований при проведении погрузо-разгрузочных работ </w:t>
      </w:r>
      <w:r>
        <w:rPr/>
        <w:t xml:space="preserve">по охране труда, согласно Приказа Министерства труда и социальной защиты Российской Федерации N 642н от 17 сентября 2014 года "Об утверждении Правил по охране труда при погрузочно-разгрузочных работах и размещении грузов". </w:t>
      </w:r>
      <w:r>
        <w:rPr>
          <w:rStyle w:val="FontStyle11"/>
          <w:b w:val="false"/>
          <w:bCs/>
          <w:sz w:val="24"/>
        </w:rPr>
        <w:t xml:space="preserve"> </w:t>
      </w:r>
    </w:p>
    <w:p>
      <w:pPr>
        <w:pStyle w:val="Style71"/>
        <w:widowControl/>
        <w:numPr>
          <w:ilvl w:val="1"/>
          <w:numId w:val="4"/>
        </w:numPr>
        <w:spacing w:lineRule="auto" w:line="276"/>
        <w:ind w:left="0" w:firstLine="568"/>
        <w:jc w:val="both"/>
        <w:rPr/>
      </w:pPr>
      <w:r>
        <w:rPr>
          <w:rStyle w:val="FontStyle11"/>
          <w:b w:val="false"/>
          <w:bCs/>
          <w:sz w:val="24"/>
        </w:rPr>
        <w:t xml:space="preserve">Исполнитель выполняет погрузочно-разгрузочные работы и транспортировку Груза с использованием грузоподъемных механизмов, автотранспорта и подготовленного персонала, на площадках, расположенных на </w:t>
      </w:r>
      <w:r>
        <w:rPr/>
        <w:t>филиалах ПАО «Мосэнерго» и ООО «ЦРМЗ»</w:t>
      </w:r>
      <w:r>
        <w:rPr>
          <w:rStyle w:val="FontStyle11"/>
          <w:b w:val="false"/>
          <w:bCs/>
          <w:sz w:val="24"/>
        </w:rPr>
        <w:t>,     в том числе: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701" w:leader="none"/>
        </w:tabs>
        <w:spacing w:lineRule="auto" w:line="276"/>
        <w:ind w:left="0" w:firstLine="568"/>
        <w:rPr/>
      </w:pPr>
      <w:r>
        <w:rPr>
          <w:rStyle w:val="FontStyle38"/>
          <w:sz w:val="24"/>
          <w:szCs w:val="24"/>
        </w:rPr>
        <w:t>Разрабатывает схему погрузки, транспортно-технологическую схему перевозки и схему разгрузки, согласовывает их с Заказчиком (не позднее, чем за 3 календарных дня до даты начала работ или выполнения услуг);</w:t>
      </w:r>
    </w:p>
    <w:p>
      <w:pPr>
        <w:pStyle w:val="Style25"/>
        <w:widowControl/>
        <w:tabs>
          <w:tab w:val="clear" w:pos="708"/>
          <w:tab w:val="left" w:pos="691" w:leader="none"/>
        </w:tabs>
        <w:spacing w:lineRule="auto" w:line="276"/>
        <w:ind w:right="29" w:hanging="0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ab/>
        <w:t>Схема погрузки, транспортно-технологическая схема перевозки, и схема разгрузки должны быть выбраны с проведением детального обследования существующих маршрутов и мест погрузки и выгрузки Груза.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0" w:right="29" w:firstLine="568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Осуществляет оценку стоимости погрузки, транспортировки и разгрузки, с указанием затрат на транспорт, на погрузочно-разгрузочные операции и страхование груза; 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0" w:right="29" w:firstLine="568"/>
        <w:rPr/>
      </w:pPr>
      <w:r>
        <w:rPr>
          <w:rStyle w:val="FontStyle38"/>
          <w:sz w:val="24"/>
          <w:szCs w:val="24"/>
        </w:rPr>
        <w:t>Страхует Груз на всех этапах выполнения работ (погрузки, транспортировки и разгрузки) с выгодоприобретателем – ПАО «Мосэнерго»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76"/>
        <w:ind w:left="0" w:right="29" w:firstLine="568"/>
        <w:rPr>
          <w:rStyle w:val="FontStyle38"/>
          <w:sz w:val="24"/>
          <w:szCs w:val="24"/>
        </w:rPr>
      </w:pPr>
      <w:r>
        <w:rPr>
          <w:rStyle w:val="FontStyle38"/>
          <w:rFonts w:eastAsia="Candara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Осуществляет погрузку Груза на территории ТЭЦ-22, транспортировку в адреса доставки и его разгрузку на территориях филиалов ПАО «Мосэнерго» и ООО «ЦРМЗ».</w:t>
      </w:r>
    </w:p>
    <w:p>
      <w:pPr>
        <w:pStyle w:val="Style25"/>
        <w:widowControl/>
        <w:numPr>
          <w:ilvl w:val="1"/>
          <w:numId w:val="4"/>
        </w:numPr>
        <w:tabs>
          <w:tab w:val="clear" w:pos="708"/>
          <w:tab w:val="left" w:pos="691" w:leader="none"/>
        </w:tabs>
        <w:spacing w:lineRule="auto" w:line="276"/>
        <w:ind w:left="0" w:right="29" w:firstLine="568"/>
        <w:rPr/>
      </w:pPr>
      <w:r>
        <w:rPr>
          <w:rStyle w:val="FontStyle38"/>
          <w:sz w:val="24"/>
          <w:szCs w:val="24"/>
        </w:rPr>
        <w:t>Исполнитель обязуется выполнить весь объем услуг по погрузке, транспортировке и разгрузке Груза, в соответствии с утвержденными схемами, включая следующие операции: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0" w:right="29" w:firstLine="568"/>
        <w:rPr/>
      </w:pPr>
      <w:r>
        <w:rPr>
          <w:rStyle w:val="FontStyle38"/>
          <w:sz w:val="24"/>
          <w:szCs w:val="24"/>
        </w:rPr>
        <w:t>Предоставление к датам погрузки и разгрузки транспортного средства и грузоподъемного механизма, соответствующих техническим требованиям по безопасной погрузке, транспортировке и разгрузке Груза, согласно заявкам Заказчика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0" w:leader="none"/>
          <w:tab w:val="left" w:pos="691" w:leader="none"/>
        </w:tabs>
        <w:spacing w:lineRule="auto" w:line="276"/>
        <w:ind w:left="0" w:right="29" w:firstLine="556"/>
        <w:rPr/>
      </w:pPr>
      <w:r>
        <w:rPr>
          <w:rStyle w:val="FontStyle38"/>
          <w:sz w:val="24"/>
          <w:szCs w:val="24"/>
        </w:rPr>
        <w:t xml:space="preserve">Обеспечение соответствия транспортных средств и грузоподъемных механизмов заявленным параметрам Груза; 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0" w:right="29" w:firstLine="568"/>
        <w:rPr/>
      </w:pPr>
      <w:r>
        <w:rPr>
          <w:rStyle w:val="FontStyle38"/>
          <w:sz w:val="24"/>
          <w:szCs w:val="24"/>
        </w:rPr>
        <w:t>Обеспечение оплаты штрафных санкций за простой транспортного средства и грузоподъемных механизмов в случае, если простой вызван действиями или бездействием Исполнителя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0" w:right="29" w:firstLine="568"/>
        <w:rPr/>
      </w:pPr>
      <w:r>
        <w:rPr>
          <w:rStyle w:val="FontStyle38"/>
          <w:sz w:val="24"/>
          <w:szCs w:val="24"/>
        </w:rPr>
        <w:t>Осуществление всех финансовых расчетов с транспортными и иными организациями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0" w:right="29" w:firstLine="556"/>
        <w:rPr/>
      </w:pPr>
      <w:r>
        <w:rPr>
          <w:rStyle w:val="FontStyle38"/>
          <w:rFonts w:eastAsia="Candara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Организация проверки соответствия фактического количества Груза (упаковочных мест) сопроводительным документам при погрузке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1418" w:right="29" w:hanging="851"/>
        <w:rPr/>
      </w:pPr>
      <w:r>
        <w:rPr>
          <w:rStyle w:val="FontStyle38"/>
          <w:sz w:val="24"/>
          <w:szCs w:val="24"/>
        </w:rPr>
        <w:t>Проверка состояния тары, упаковки, маркировки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  <w:tab w:val="left" w:pos="1418" w:leader="none"/>
        </w:tabs>
        <w:spacing w:lineRule="auto" w:line="276"/>
        <w:ind w:left="0" w:right="29" w:firstLine="568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Нести ответственность за правильное размещение груза для транспортировки, изготовление крепежных элементов и организацию крепления Груза на транспорте; 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1418" w:right="29" w:hanging="850"/>
        <w:rPr/>
      </w:pPr>
      <w:r>
        <w:rPr>
          <w:rStyle w:val="FontStyle38"/>
          <w:sz w:val="24"/>
          <w:szCs w:val="24"/>
        </w:rPr>
        <w:t>Нести ответственность за подготовку и допуск к работам персонала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0" w:right="29" w:firstLine="567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>Согласование маршрута движения транспортных средств и оформление всех необходимых разрешений, согласований и пропусков для обеспечения беспрепятственной перевозки Груза (в случае необходимости, для перевозки негабаритного или крупногабаритного Груза)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  <w:tab w:val="left" w:pos="1134" w:leader="none"/>
        </w:tabs>
        <w:spacing w:lineRule="auto" w:line="276"/>
        <w:ind w:left="0" w:right="29" w:firstLine="556"/>
        <w:rPr/>
      </w:pPr>
      <w:r>
        <w:rPr>
          <w:rStyle w:val="FontStyle38"/>
          <w:sz w:val="24"/>
          <w:szCs w:val="24"/>
        </w:rPr>
        <w:t>Информирование о времени начала погрузки, транспортировки и предполагаемом сроке прибытия Груза в Места назначения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1288" w:right="29" w:hanging="720"/>
        <w:rPr/>
      </w:pPr>
      <w:r>
        <w:rPr>
          <w:rStyle w:val="FontStyle38"/>
          <w:rFonts w:eastAsia="Candara"/>
          <w:sz w:val="24"/>
          <w:szCs w:val="24"/>
        </w:rPr>
        <w:t xml:space="preserve">  </w:t>
      </w:r>
      <w:r>
        <w:rPr>
          <w:rStyle w:val="FontStyle38"/>
          <w:sz w:val="24"/>
          <w:szCs w:val="24"/>
        </w:rPr>
        <w:t>Оказание диспетчерских услуг по сопровождению Груза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0" w:right="29" w:firstLine="568"/>
        <w:rPr/>
      </w:pPr>
      <w:r>
        <w:rPr>
          <w:rStyle w:val="FontStyle38"/>
          <w:sz w:val="24"/>
          <w:szCs w:val="24"/>
        </w:rPr>
        <w:t>Обеспечение целостности и сохранности Груза на всем маршруте его следования на всех видах транспорта, с момента приема Груза к погрузке до момента его разгрузки в Месте назначения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  <w:tab w:val="left" w:pos="1418" w:leader="none"/>
        </w:tabs>
        <w:spacing w:lineRule="auto" w:line="276"/>
        <w:ind w:left="0" w:right="29" w:firstLine="568"/>
        <w:rPr/>
      </w:pPr>
      <w:r>
        <w:rPr>
          <w:rStyle w:val="FontStyle38"/>
          <w:rFonts w:eastAsia="Candara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Организация технического сопровождения и обеспечения охраны автотранспорта, осуществляющего транспортировку  Груза (при необходимости)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</w:tabs>
        <w:spacing w:lineRule="auto" w:line="276"/>
        <w:ind w:left="1418" w:right="29" w:hanging="850"/>
        <w:rPr/>
      </w:pPr>
      <w:r>
        <w:rPr>
          <w:rStyle w:val="FontStyle38"/>
          <w:rFonts w:eastAsia="Candara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Получение коммерческого акта (если Грузу причинен ущерб);</w:t>
      </w:r>
    </w:p>
    <w:p>
      <w:pPr>
        <w:pStyle w:val="Style25"/>
        <w:widowControl/>
        <w:numPr>
          <w:ilvl w:val="2"/>
          <w:numId w:val="4"/>
        </w:numPr>
        <w:tabs>
          <w:tab w:val="clear" w:pos="708"/>
          <w:tab w:val="left" w:pos="691" w:leader="none"/>
          <w:tab w:val="left" w:pos="1418" w:leader="none"/>
        </w:tabs>
        <w:spacing w:lineRule="auto" w:line="276"/>
        <w:ind w:left="0" w:right="29" w:firstLine="556"/>
        <w:rPr>
          <w:rStyle w:val="FontStyle38"/>
          <w:sz w:val="24"/>
          <w:szCs w:val="24"/>
        </w:rPr>
      </w:pPr>
      <w:r>
        <w:rPr>
          <w:rStyle w:val="FontStyle38"/>
          <w:rFonts w:eastAsia="Candara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Обеспечение безопасности и покрытие ответственности перед третьими лицами в случае причинения ущерба при транспортировке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Style w:val="FontStyle11"/>
          <w:b w:val="false"/>
          <w:b w:val="false"/>
          <w:bCs/>
          <w:sz w:val="24"/>
          <w:szCs w:val="24"/>
          <w:highlight w:val="lightGray"/>
        </w:rPr>
      </w:pPr>
      <w:r>
        <w:rPr/>
      </w:r>
    </w:p>
    <w:p>
      <w:pPr>
        <w:pStyle w:val="Style71"/>
        <w:widowControl/>
        <w:numPr>
          <w:ilvl w:val="0"/>
          <w:numId w:val="5"/>
        </w:numPr>
        <w:spacing w:lineRule="auto" w:line="276"/>
        <w:ind w:left="928" w:firstLine="65"/>
        <w:jc w:val="both"/>
        <w:rPr>
          <w:b/>
          <w:b/>
        </w:rPr>
      </w:pPr>
      <w:r>
        <w:rPr>
          <w:rStyle w:val="FontStyle11"/>
          <w:bCs/>
          <w:sz w:val="24"/>
        </w:rPr>
        <w:t>Т</w:t>
      </w:r>
      <w:r>
        <w:rPr>
          <w:b/>
        </w:rPr>
        <w:t>ребования к Исполнителю:</w:t>
      </w:r>
    </w:p>
    <w:p>
      <w:pPr>
        <w:pStyle w:val="Style71"/>
        <w:widowControl/>
        <w:spacing w:lineRule="auto" w:line="276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Style w:val="FontStyle11"/>
          <w:b w:val="false"/>
          <w:b w:val="false"/>
          <w:bCs/>
          <w:color w:val="FF0000"/>
          <w:sz w:val="24"/>
        </w:rPr>
      </w:pPr>
      <w:r>
        <w:rPr>
          <w:rStyle w:val="FontStyle11"/>
          <w:b w:val="false"/>
          <w:bCs/>
          <w:sz w:val="24"/>
        </w:rPr>
        <w:t xml:space="preserve">6.1.     Для выполнения услуг Исполнитель обязан иметь в наличии и своевременно предоставить квалифицированный и полностью экипированный персонал, количеством не менее 4-х человек для каждой услуги, согласно требованиям техники безопасности при проведении работ, на основании </w:t>
      </w:r>
      <w:r>
        <w:rPr/>
        <w:t xml:space="preserve">Приказа Министерства труда и социальной защиты Российской Федерации N 642н от 17 сентября 2014 года "Об утверждении Правил по охране труда при погрузочно-разгрузочных работах и размещении грузов" и типовой инструкцией по охране труда для стропальщиков ТИ Р М-007-2000. </w:t>
      </w:r>
      <w:r>
        <w:rPr>
          <w:rStyle w:val="FontStyle11"/>
          <w:b w:val="false"/>
          <w:bCs/>
          <w:sz w:val="24"/>
        </w:rPr>
        <w:t xml:space="preserve"> 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Style w:val="FontStyle11"/>
          <w:b w:val="false"/>
          <w:b w:val="false"/>
          <w:bCs/>
          <w:color w:val="FF0000"/>
          <w:sz w:val="24"/>
        </w:rPr>
      </w:pPr>
      <w:r>
        <w:rPr/>
        <w:t xml:space="preserve">6.2.       Техника, предоставленная Поставщиком, должна быть свободна от притязаний третьих лиц, и не должна находиться, на момент выполнения работ, под арестом, о чем Исполнитель должен проинформировать Заказчика письмом, на фирменном бланке с печатью, за подписью руководителя компании. 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Style w:val="FontStyle11"/>
          <w:b w:val="false"/>
          <w:b w:val="false"/>
          <w:bCs/>
          <w:sz w:val="24"/>
        </w:rPr>
      </w:pPr>
      <w:r>
        <w:rPr>
          <w:rStyle w:val="FontStyle11"/>
          <w:b w:val="false"/>
          <w:bCs/>
          <w:sz w:val="24"/>
        </w:rPr>
        <w:t xml:space="preserve">6.3.     </w:t>
      </w:r>
      <w:r>
        <w:rPr/>
        <w:t>Исполнитель обеспечивает соблюдение водителями и персоналом требований Правил дорожного движения (далее – ПДД), норм охраны труда и техники безопасности, установленных приказом Министерства труда и социальной защиты РФ от 17.09.2014 № 642н, а также выполнение требований по пропускному и внутри объектному режиму, установленных на филиалах ПАО «Мосэнерго» локальными нормативными документами Заказчика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Style w:val="FontStyle11"/>
          <w:b w:val="false"/>
          <w:bCs/>
          <w:sz w:val="24"/>
        </w:rPr>
        <w:t xml:space="preserve">6.4.   </w:t>
      </w:r>
      <w:r>
        <w:rPr/>
        <w:t>На основании Постановлений Правительства РФ от 14.06.2013 № 504 и                   от 03.11.2015 № 1191, техника Исполнителя разрешенной максимальной массой более 12 тонн, должна быть оснащена сторонним бортовым устройством с навигационной системой  ГЛОНАСС\</w:t>
      </w:r>
      <w:r>
        <w:rPr>
          <w:lang w:val="en-US"/>
        </w:rPr>
        <w:t>GPS</w:t>
      </w:r>
      <w:r>
        <w:rPr/>
        <w:t>, либо обеспечена, оформленной в установленном порядке, маршрутной картой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6.5.       Техника для оказания автотранспортных и погрузо-разгрузочных услуг, должна быть зарегистрирована на территории Российской Федерации и иметь государственные регистрационные номера Российской Федерации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6.6.       Персонал Исполнителя должен иметь гражданство Российской Федерации или быть зарегистрированным на территории Российской Федерации в соответствии с Российским законодательством, а так же иметь право на работу на территории Российской Федерации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6.7.     Персонал Исполнителя должен быть обучен и проверен на знания требований охраны труда, согласно Приказа Министерства труда и социальной защиты Российской Федерации № 642н от 17.09.2014 года «Об утверждении Правил по охране труда при погрузочно-разгрузочных работах и размещении грузов», аттестован в установленном порядке и иметь удостоверения охраны труда и удостоверение на право производства работ, с применением грузоподъёмных машин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6.8.       Исполнитель должен обладать положительным опытом работы по выполнению услуг, аналогичных предмету закупки</w:t>
      </w:r>
      <w:r>
        <w:rPr>
          <w:rStyle w:val="FontStyle11"/>
          <w:b w:val="false"/>
          <w:bCs/>
          <w:sz w:val="24"/>
        </w:rPr>
        <w:t>,</w:t>
      </w:r>
      <w:r>
        <w:rPr/>
        <w:t xml:space="preserve"> за последние 3 (три) года, предшествующих дате окончания приема заявок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  <w:t>6.9.    Спецтехника, приспособления и оснастка, а так же средства индивидуальной защиты персонала Исполнителя и спецодежда, необходимые для выполнения услуг, Заказчиком не предоставляется. Исполнитель берёт на себя ответственность за комплектацию оборудованием, запчастями и материалами, средствами индивидуальной защиты персонала и спецодеждой.</w:t>
      </w:r>
    </w:p>
    <w:p>
      <w:pPr>
        <w:pStyle w:val="Style31"/>
        <w:widowControl/>
        <w:tabs>
          <w:tab w:val="clear" w:pos="708"/>
          <w:tab w:val="left" w:pos="993" w:leader="none"/>
          <w:tab w:val="left" w:pos="1276" w:leader="none"/>
          <w:tab w:val="left" w:pos="1843" w:leader="none"/>
        </w:tabs>
        <w:spacing w:lineRule="auto" w:line="276"/>
        <w:ind w:firstLine="709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numPr>
          <w:ilvl w:val="0"/>
          <w:numId w:val="5"/>
        </w:numPr>
        <w:spacing w:lineRule="auto" w:line="276"/>
        <w:ind w:left="928" w:hanging="219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В составе Заявки Исполнитель должен предостави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76"/>
        <w:ind w:left="0" w:right="36" w:firstLine="709"/>
        <w:jc w:val="both"/>
        <w:rPr/>
      </w:pPr>
      <w:r>
        <w:rPr>
          <w:rStyle w:val="FontStyle25"/>
        </w:rPr>
        <w:t xml:space="preserve">7.1.    Документы, подтверждающие положительный опыт перевозки аналогичного оборудования за последние три года (транспортные накладные с отметками о приемке и сдаче оборудования аналогичного или большего веса, копии договоров на оказанные аналогичные услуги, </w:t>
      </w:r>
      <w:r>
        <w:rPr/>
        <w:t>благодарственные/рекомендательные письма заказчиков и другие документы</w:t>
      </w:r>
      <w:r>
        <w:rPr>
          <w:rStyle w:val="FontStyle25"/>
        </w:rPr>
        <w:t xml:space="preserve"> с положительными отзывами о качестве предоставленных услуг</w:t>
      </w:r>
      <w:r>
        <w:rPr/>
        <w:t xml:space="preserve"> с аналогичным оборудованием</w:t>
      </w:r>
      <w:r>
        <w:rPr>
          <w:rStyle w:val="FontStyle25"/>
        </w:rPr>
        <w:t>);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/>
        <w:t>7.2.     Фотографии и подробное описание грузоподъемных и транспортных средств      (с указанием марки, модели и технических характеристик), которые будут задействованы в перевозке Груза и разгрузочных операциях.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0" w:firstLine="709"/>
        <w:jc w:val="both"/>
        <w:rPr/>
      </w:pPr>
      <w:r>
        <w:rPr>
          <w:rStyle w:val="FontStyle11"/>
          <w:b w:val="false"/>
          <w:sz w:val="24"/>
        </w:rPr>
        <w:t xml:space="preserve"> </w:t>
      </w:r>
      <w:r>
        <w:rPr>
          <w:rStyle w:val="FontStyle11"/>
          <w:b w:val="false"/>
          <w:sz w:val="24"/>
        </w:rPr>
        <w:t>Сканкопии удостоверений крановщиков Исполнителя, срок действия  которых действителен на момент проведения Услуг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697"/>
        <w:jc w:val="both"/>
        <w:rPr/>
      </w:pPr>
      <w:r>
        <w:rPr>
          <w:rFonts w:eastAsia="Times New Roman"/>
        </w:rPr>
        <w:t xml:space="preserve"> </w:t>
      </w:r>
      <w:r>
        <w:rPr/>
        <w:t>Сканкопии удостоверений по охране труда и удостоверений на право производства работ, с применением грузоподъёмных машин,</w:t>
      </w:r>
      <w:r>
        <w:rPr>
          <w:rStyle w:val="FontStyle11"/>
          <w:b w:val="false"/>
          <w:sz w:val="24"/>
        </w:rPr>
        <w:t xml:space="preserve"> срок действия  которых действителен на момент проведения Услуг.</w:t>
      </w:r>
    </w:p>
    <w:p>
      <w:pPr>
        <w:pStyle w:val="ListParagraph"/>
        <w:numPr>
          <w:ilvl w:val="1"/>
          <w:numId w:val="6"/>
        </w:numPr>
        <w:spacing w:lineRule="auto" w:line="276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Копии пропусков  внутри ТТК, на автотранспорт, который будет задействован в перевозке Груза.</w:t>
      </w:r>
    </w:p>
    <w:p>
      <w:pPr>
        <w:pStyle w:val="Style71"/>
        <w:widowControl/>
        <w:numPr>
          <w:ilvl w:val="1"/>
          <w:numId w:val="6"/>
        </w:numPr>
        <w:spacing w:lineRule="auto" w:line="276"/>
        <w:ind w:left="0" w:firstLine="709"/>
        <w:jc w:val="both"/>
        <w:rPr>
          <w:rStyle w:val="FontStyle11"/>
          <w:b w:val="false"/>
          <w:b w:val="false"/>
          <w:bCs/>
          <w:sz w:val="24"/>
        </w:rPr>
      </w:pPr>
      <w:r>
        <w:rPr>
          <w:rStyle w:val="FontStyle11"/>
          <w:b w:val="false"/>
          <w:bCs/>
          <w:sz w:val="24"/>
        </w:rPr>
        <w:t>При привлечении субподрядчиков для оказания услуг по Техническому заданию, Исполнитель в своей заявке на участие в открытом запросе предложения должен предоставить соответствующую информацию с приложением материалов, подтверждающих добровольное согласие привлекаемого лица к участию в выполнении требований Технического задания,        в т.ч.: наличие и квалификация персонала привлекаемого лица; соответствие требованиям, изложенным в Техническом задании на оказание услуг, на которые оно привлекается.</w:t>
      </w:r>
    </w:p>
    <w:p>
      <w:pPr>
        <w:pStyle w:val="Style71"/>
        <w:widowControl/>
        <w:numPr>
          <w:ilvl w:val="1"/>
          <w:numId w:val="6"/>
        </w:numPr>
        <w:spacing w:lineRule="auto" w:line="276"/>
        <w:ind w:left="0" w:firstLine="709"/>
        <w:jc w:val="both"/>
        <w:rPr/>
      </w:pPr>
      <w:r>
        <w:rPr>
          <w:rStyle w:val="FontStyle11"/>
          <w:b w:val="false"/>
          <w:bCs/>
          <w:sz w:val="24"/>
        </w:rPr>
        <w:t xml:space="preserve">Письмо на фирменном бланке, за подписью руководителя компании, о том, что техника Исполнителя  </w:t>
      </w:r>
      <w:r>
        <w:rPr/>
        <w:t>свободна от притязаний третьих лиц, и не находится, на момент выполнения работ, под арестом.</w:t>
      </w:r>
    </w:p>
    <w:p>
      <w:pPr>
        <w:pStyle w:val="Style71"/>
        <w:widowControl/>
        <w:numPr>
          <w:ilvl w:val="1"/>
          <w:numId w:val="6"/>
        </w:numPr>
        <w:spacing w:lineRule="auto" w:line="276"/>
        <w:ind w:left="0" w:firstLine="709"/>
        <w:jc w:val="both"/>
        <w:rPr>
          <w:rStyle w:val="FontStyle11"/>
          <w:b w:val="false"/>
          <w:b w:val="false"/>
          <w:sz w:val="24"/>
        </w:rPr>
      </w:pPr>
      <w:r>
        <w:rPr/>
        <w:t>Письмо на фирменном бланке, за подписью руководителя компании, о том, что в отношении Исполнителя не начато, не ведётся и не отложено производство по банкротству.</w:t>
      </w:r>
    </w:p>
    <w:p>
      <w:pPr>
        <w:pStyle w:val="ListParagraph"/>
        <w:spacing w:lineRule="auto" w:line="276"/>
        <w:ind w:left="709" w:hanging="0"/>
        <w:jc w:val="both"/>
        <w:rPr>
          <w:rStyle w:val="FontStyle11"/>
          <w:b w:val="false"/>
          <w:b w:val="false"/>
          <w:sz w:val="24"/>
        </w:rPr>
      </w:pPr>
      <w:r>
        <w:rPr/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Правила приемки оказанных услуг</w:t>
      </w:r>
    </w:p>
    <w:p>
      <w:pPr>
        <w:pStyle w:val="Normal"/>
        <w:tabs>
          <w:tab w:val="clear" w:pos="708"/>
          <w:tab w:val="left" w:pos="1211" w:leader="none"/>
        </w:tabs>
        <w:spacing w:lineRule="auto" w:line="276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spacing w:lineRule="auto" w:line="276" w:before="0" w:after="0"/>
        <w:ind w:left="0" w:firstLine="709"/>
        <w:jc w:val="both"/>
        <w:rPr/>
      </w:pPr>
      <w:r>
        <w:rPr/>
        <w:t>Заказчик имеет право присутствовать на всех этапах оказания услуг, контролируя достоверность выполненных работ и выявление дефектов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>Документальным подтверждением результатов выполнения этапов услуг (работ), является Акт оказанных услуг и Заявка на услугу, с отметками сторон, подтверждающими факт выполнения услуг (работ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Style71"/>
        <w:widowControl/>
        <w:numPr>
          <w:ilvl w:val="0"/>
          <w:numId w:val="2"/>
        </w:numPr>
        <w:spacing w:lineRule="exact" w:line="240"/>
        <w:ind w:left="709" w:hanging="0"/>
        <w:rPr>
          <w:b/>
          <w:b/>
        </w:rPr>
      </w:pPr>
      <w:r>
        <w:rPr>
          <w:b/>
        </w:rPr>
        <w:t>Условия оплаты</w:t>
      </w:r>
    </w:p>
    <w:p>
      <w:pPr>
        <w:pStyle w:val="Style71"/>
        <w:widowControl/>
        <w:spacing w:lineRule="exact" w:line="240"/>
        <w:ind w:left="9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Оплата оказываемых Услуг производится Заказчиком в следующем порядке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По факту оказания Услуг через 30 календарных дней с даты подписания обеими сторонами Акта оказанных услуг, на основании представленных Исполнителем докумен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 счёта на оплату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- счёта-фактуры,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- акта оказанных услуг, подписанного Сторона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b/>
          <w:b/>
        </w:rPr>
      </w:pPr>
      <w:r>
        <w:rPr>
          <w:b/>
        </w:rPr>
        <w:t xml:space="preserve">Порядок оценки заявок участника 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1"/>
          <w:b w:val="false"/>
          <w:sz w:val="24"/>
        </w:rPr>
        <w:t>10.1. Специалистами Заказчика проводится оценка соответствия заявок участников требованиям Технического задания и документации о закупке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1"/>
          <w:b w:val="false"/>
          <w:sz w:val="24"/>
        </w:rPr>
        <w:t xml:space="preserve">10.2. Для заявок участников открытого запроса предложений, соответствующих указанным требованиям, лучшей признаётся заявка участника, предложившего наименьшую цену себестоимости транспортировки и погрузочно-разгрузочных работ, указанной в </w:t>
      </w:r>
      <w:r>
        <w:rPr/>
        <w:t>Коммерческом предложении участника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/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</w:rPr>
      </w:pPr>
      <w:r>
        <w:rPr/>
        <w:t>Главный специалист службы логистики</w:t>
        <w:tab/>
        <w:tab/>
        <w:tab/>
        <w:tab/>
        <w:tab/>
        <w:tab/>
        <w:t xml:space="preserve">      Шевченко Ю.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/>
        <w:t xml:space="preserve">Начальник службы логистики </w:t>
        <w:tab/>
        <w:tab/>
        <w:tab/>
        <w:tab/>
        <w:tab/>
        <w:tab/>
        <w:tab/>
        <w:t xml:space="preserve">       Бреусенко И.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6237" w:hanging="0"/>
        <w:rPr/>
      </w:pPr>
      <w:r>
        <w:rPr>
          <w:rStyle w:val="FontStyle12"/>
          <w:b/>
          <w:sz w:val="26"/>
          <w:szCs w:val="26"/>
        </w:rPr>
        <w:t xml:space="preserve">Приложение № 1 к </w:t>
      </w:r>
    </w:p>
    <w:p>
      <w:pPr>
        <w:pStyle w:val="Style71"/>
        <w:widowControl/>
        <w:spacing w:lineRule="auto" w:line="240" w:before="19" w:after="0"/>
        <w:ind w:left="6237" w:hanging="0"/>
        <w:rPr/>
      </w:pPr>
      <w:r>
        <w:rPr>
          <w:rStyle w:val="FontStyle12"/>
          <w:b/>
          <w:sz w:val="26"/>
          <w:szCs w:val="26"/>
        </w:rPr>
        <w:t>Техническому заданию</w:t>
      </w:r>
    </w:p>
    <w:p>
      <w:pPr>
        <w:pStyle w:val="Style71"/>
        <w:widowControl/>
        <w:spacing w:lineRule="auto" w:line="240" w:before="19" w:after="0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jc w:val="center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 xml:space="preserve">ПЕРЕЧЕНЬ </w:t>
      </w:r>
    </w:p>
    <w:p>
      <w:pPr>
        <w:pStyle w:val="Style71"/>
        <w:widowControl/>
        <w:spacing w:lineRule="auto" w:line="240" w:before="19" w:after="0"/>
        <w:jc w:val="center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>ДЕМОНТИРУЕМОГО ОБОРУДОВАНИЯ ЭНЕРГОБЛОКА № 9 ФИЛИАЛА ТЭЦ-22 ПАО «МОСЭНЕРГО»</w:t>
      </w:r>
    </w:p>
    <w:p>
      <w:pPr>
        <w:pStyle w:val="Style71"/>
        <w:widowControl/>
        <w:spacing w:lineRule="auto" w:line="240" w:before="19" w:after="0"/>
        <w:jc w:val="center"/>
        <w:rPr>
          <w:rStyle w:val="FontStyle12"/>
          <w:b/>
          <w:b/>
          <w:sz w:val="26"/>
          <w:szCs w:val="26"/>
        </w:rPr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119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лад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есо-габаритны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итательный турбонасос ТГ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ТН-1100-350-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Корпус насоса в сборе, ротор приводной турбины, диафрагмы приводной турбины на </w:t>
            </w:r>
            <w:r>
              <w:rPr>
                <w:rFonts w:eastAsia="Times New Roman"/>
                <w:b/>
              </w:rPr>
              <w:t xml:space="preserve">ЦРМЗ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Насос в сборе 16,3тн., 3x2x1,5м Ротор 1,5т, </w:t>
            </w:r>
            <w:r>
              <w:rPr>
                <w:rFonts w:eastAsia="Times New Roman"/>
                <w:lang w:val="en-US"/>
              </w:rPr>
              <w:t>D</w:t>
            </w:r>
            <w:r>
              <w:rPr>
                <w:rFonts w:eastAsia="Times New Roman"/>
              </w:rPr>
              <w:t>=1,2м.,L=3,8м Диафрагмы D=1,2, L=0,2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итательный электронасос ТГ 9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ПЗ 600-300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Насос в сборе без рамы, гидромуфта, редуктор, полумуфты на </w:t>
            </w:r>
            <w:r>
              <w:rPr>
                <w:rFonts w:eastAsia="Times New Roman"/>
                <w:b/>
              </w:rPr>
              <w:t>ЦРМ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сос в сборе без рамы-10,6т., 3x1,5x1,8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гидромуфта 2,3т, 1,5x1,3х1м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дуктор 3,5т., 1,8х1,5х1м., полумуфты - D=0,6м. L=0,7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торы РВД, РСД-1, РСД-2, Р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РСД-2 на </w:t>
            </w:r>
            <w:r>
              <w:rPr>
                <w:rFonts w:eastAsia="Times New Roman"/>
                <w:b/>
              </w:rPr>
              <w:t>ЦРМЗ</w:t>
            </w:r>
            <w:r>
              <w:rPr>
                <w:rFonts w:eastAsia="Times New Roman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ВД, РСД-1, РНД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</w:t>
            </w:r>
            <w:r>
              <w:rPr>
                <w:rFonts w:eastAsia="Times New Roman"/>
                <w:b/>
              </w:rPr>
              <w:t>ТЭЦ-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тор ЦВД(1 шт.)-8,5т.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=1,2м., L=6,9м: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тор ЦСД-1(1 шт.) - 10,7т.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=1,4м., L=4,5м;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тор ЦСД-2(1 шт.) - 27,9т., D=2,0м., L=7,0м: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тор ЦНД(1 шт.) – 35,5т., D=3,2м., L=6,6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кладыши подшипников, В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кладыши подшипников - общая масса 12,7т.,  3x2х2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локи клапанов в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боре ВД, СД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рвомот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Паровые коробки ВД, корпуса клапанов СД, клапаны ВД, СД - </w:t>
            </w:r>
            <w:r>
              <w:rPr>
                <w:rFonts w:eastAsia="Times New Roman"/>
                <w:b/>
              </w:rPr>
              <w:t>ТЭЦ-23</w:t>
            </w:r>
            <w:r>
              <w:rPr>
                <w:rFonts w:eastAsia="Times New Roman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Сервомоторы ВД, СД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Д - </w:t>
            </w:r>
            <w:r>
              <w:rPr>
                <w:rFonts w:eastAsia="Times New Roman"/>
                <w:b/>
              </w:rPr>
              <w:t>ТЭЦ-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лок клапана ВД 11,0т., 2,3x1,5x1,2м.;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лок клапана СД 7,7т., 2,0х1,5x1,2м.;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ервомоторы 7,2 т.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3x1,5x1,2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афрагмы (все диафрагм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афрагмы НД 20.0т.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D=1,2-3,2; Н=0,2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денсатный насос турбины 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</w:rPr>
              <w:t xml:space="preserve"> 9В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сВ-500-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т. эл. дв. 1,5x1x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т. 1,5x1,5x3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денсатный насос турбины II 9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2т. эл. дв. 1,5x1x0,8м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т. 1,5x1,5x3,5 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денсатный насос турбины II 9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2т. эл. дв. 1,5х1х0,8м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т. 1,5x1,5x3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ливной насос 9Б (СлН-4Б) КсВ-200-220 5ЛН280В2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8т</w:t>
            </w:r>
            <w:r>
              <w:rPr>
                <w:rFonts w:eastAsia="Times New Roman"/>
                <w:bCs/>
              </w:rPr>
              <w:t xml:space="preserve">. эл. дв. </w:t>
            </w:r>
            <w:r>
              <w:rPr>
                <w:rFonts w:eastAsia="Times New Roman"/>
              </w:rPr>
              <w:t xml:space="preserve">1,0x0,7x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т. D=0,7, L=1,8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сос регулирования турбины 9 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,8т. эл. дв. 1,0x0,7x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6т. D=0,7, L=1,8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сос регулирования турбины 9 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,8т. эл. дв. 1,0x0,7x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т., D=0,7м. L=1,8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сос газоохлаждения 9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8т. эл. дв. 1,0x0,7x0,8м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т. D=0,7, L=1,8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сос охлаждения статора 9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0,8т. эл. дв. 1,0x0,7x0,8м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,6т., D=0,7м., L= 1,8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сос технической воды 9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,8т. эл. дв. 1,0x0,7x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т., D=0,7  L-1,8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Б с трубопроводами и арма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т., D=1,2  L=7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ОКТ с трубопроводами и арма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т., D=1,2  L</w:t>
            </w:r>
            <w:r>
              <w:rPr>
                <w:rFonts w:eastAsia="Times New Roman"/>
                <w:bCs/>
                <w:iCs/>
              </w:rPr>
              <w:t>=7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Конденсатный насос бойлеров-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</w:rPr>
              <w:t xml:space="preserve"> ст. 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РМЗ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т. </w:t>
            </w:r>
            <w:r>
              <w:rPr>
                <w:rFonts w:eastAsia="Times New Roman"/>
                <w:bCs/>
              </w:rPr>
              <w:t xml:space="preserve">эл. </w:t>
            </w:r>
            <w:r>
              <w:rPr>
                <w:rFonts w:eastAsia="Times New Roman"/>
              </w:rPr>
              <w:t xml:space="preserve">дв. 1,5x1x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т., 1,5x1,5x2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денсатный насос бойлеров-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</w:rPr>
              <w:t xml:space="preserve"> ст. 9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РМЗ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т. эл. дв. 1,5x1x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т. 1,5x1,5x2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Конденсатный насос бойлеров-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</w:rPr>
              <w:t xml:space="preserve"> ст. 9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РМЗ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т. эл. дв. 1,5х1х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т., 1,5x1,5x2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Конденсатный насос бойлеров-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</w:rPr>
              <w:t xml:space="preserve"> ст. 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РМЗ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т. эл. дв. 1,5x1x0,8м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т. 1,5x1,5x2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Конденсатный насос бойлеров-</w:t>
            </w:r>
            <w:r>
              <w:rPr>
                <w:rFonts w:eastAsia="Times New Roman"/>
                <w:color w:val="000000"/>
                <w:lang w:val="en-US"/>
              </w:rPr>
              <w:t>II</w:t>
            </w:r>
            <w:r>
              <w:rPr>
                <w:rFonts w:eastAsia="Times New Roman"/>
                <w:color w:val="000000"/>
              </w:rPr>
              <w:t xml:space="preserve"> ст. 9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ЦРМЗ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</w:rPr>
              <w:t>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3 т эл. дв. 1,5x1x0,8м.,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т., 1,5x1,5x2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Циркуляционный насос 9ЦЭН-А. Циркуляционный насос 9ЦЭН-Б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1250-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ес - 17т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10т. эл. дв. 2x1,5x1,5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т. 1,5x1,4x1,8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прыскивающие пароохлад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т. D=0,6 L=4,5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утьевой вентилятор 9ДВ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,5т. эл. дв. 2х1,5х1,5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9т. 5,9x4,8x4,7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утьевой вентилятор 9ДВ-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ЭЦ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3,5т. эл. дв. 2x1,5x1,5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9т. 5,9x4,8x4,7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ымосос 9ДС-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Н-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т. эл. дв. 3х1,8х1,6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,5т. колеса D=6,5 L=1,5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т. корпус 7х7х2м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color w:val="000000"/>
              </w:rPr>
              <w:t>4т. всасыв. карман D=4 L</w:t>
            </w:r>
            <w:r>
              <w:rPr>
                <w:rFonts w:eastAsia="Times New Roman"/>
                <w:bCs/>
                <w:iCs/>
                <w:color w:val="000000"/>
              </w:rPr>
              <w:t xml:space="preserve">=4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т. диффузор D=4 L=4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ымосос 9ДС-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ЭЦ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т. эл. дв. 3x1,8x1,6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,5т. колеса D=6,5 L=1,5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т. корпус 7x7x2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т. всасыв. карман D=4, L=4м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т. диффузор D=4, L=4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ымосос рециркуляции дымовых газо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ДРГ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ЭЦ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,2т. эл. дв. 1,5x1x1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3,1x3,4x3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Регенеративные подогревател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РВП-9А, Б, В,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Цевочные обода,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ивода РВП –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ЭЦ-8, ТЭЦ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Цевочный обод D=6,8м,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т. (2 сектора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=3,4; 6,8x1м - 2 ча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привод эл. мех. 2т. 1x1x1м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вод гидр. 1,5т 1x0,8x0,8м.</w:t>
            </w:r>
          </w:p>
        </w:tc>
      </w:tr>
    </w:tbl>
    <w:p>
      <w:pPr>
        <w:pStyle w:val="Style71"/>
        <w:widowControl/>
        <w:spacing w:lineRule="auto" w:line="240" w:before="19" w:after="0"/>
        <w:rPr>
          <w:rStyle w:val="FontStyle12"/>
          <w:b/>
          <w:b/>
          <w:sz w:val="26"/>
          <w:szCs w:val="26"/>
        </w:rPr>
      </w:pPr>
      <w:r>
        <w:rPr/>
      </w:r>
      <w:r>
        <w:br w:type="page"/>
      </w:r>
    </w:p>
    <w:p>
      <w:pPr>
        <w:pStyle w:val="Style71"/>
        <w:widowControl/>
        <w:spacing w:lineRule="auto" w:line="276"/>
        <w:ind w:left="5812" w:hanging="0"/>
        <w:rPr/>
      </w:pPr>
      <w:r>
        <w:rPr>
          <w:rStyle w:val="FontStyle12"/>
          <w:b/>
          <w:sz w:val="26"/>
          <w:szCs w:val="26"/>
        </w:rPr>
        <w:t xml:space="preserve">Приложение № 2 к </w:t>
      </w:r>
    </w:p>
    <w:p>
      <w:pPr>
        <w:pStyle w:val="Style71"/>
        <w:widowControl/>
        <w:spacing w:lineRule="auto" w:line="276" w:before="19" w:after="0"/>
        <w:ind w:left="5812" w:hanging="0"/>
        <w:rPr/>
      </w:pPr>
      <w:r>
        <w:rPr>
          <w:rStyle w:val="FontStyle12"/>
          <w:b/>
          <w:sz w:val="26"/>
          <w:szCs w:val="26"/>
        </w:rPr>
        <w:t>Техническому заданию</w:t>
      </w:r>
    </w:p>
    <w:p>
      <w:pPr>
        <w:pStyle w:val="Style71"/>
        <w:widowControl/>
        <w:spacing w:lineRule="auto" w:line="276"/>
        <w:jc w:val="center"/>
        <w:rPr>
          <w:rStyle w:val="FontStyle12"/>
          <w:b/>
          <w:b/>
          <w:sz w:val="30"/>
          <w:szCs w:val="30"/>
        </w:rPr>
      </w:pPr>
      <w:r>
        <w:rPr/>
      </w:r>
    </w:p>
    <w:p>
      <w:pPr>
        <w:pStyle w:val="Style71"/>
        <w:widowControl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71"/>
        <w:widowControl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реса мест доставки и разгрузки:</w:t>
      </w:r>
    </w:p>
    <w:p>
      <w:pPr>
        <w:pStyle w:val="Style71"/>
        <w:widowControl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71"/>
        <w:widowControl/>
        <w:numPr>
          <w:ilvl w:val="0"/>
          <w:numId w:val="3"/>
        </w:numPr>
        <w:spacing w:lineRule="auto" w:line="276"/>
        <w:rPr/>
      </w:pPr>
      <w:r>
        <w:rPr/>
        <w:t>ТЭЦ-8, 109316, г. Москва, Остаповский пр-д, д. 1</w:t>
      </w:r>
    </w:p>
    <w:p>
      <w:pPr>
        <w:pStyle w:val="Pa3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ЭЦ-11 им. М.Я. Уфаева, 111024, г. Москва, шоссе Энтузиастов, д. 3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Style w:val="A4"/>
          <w:b w:val="false"/>
          <w:b w:val="false"/>
          <w:bCs w:val="false"/>
        </w:rPr>
      </w:pPr>
      <w:r>
        <w:rPr>
          <w:rStyle w:val="A4"/>
          <w:b w:val="false"/>
        </w:rPr>
        <w:t>ТЭЦ-21, 125412, г. Москва, ул. Ижорская, д. 9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/>
        <w:t>ТЭЦ-23, 107497, г. Москва, ул. Монтажная, д. 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/>
        <w:t>ТЭЦ-25, 119530, г.Москва, ул. Генерала Дорохова, д.16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/>
        <w:t>ТЭЦ-27, 141031, Московская обл., Мытищинский р-н, п/о Челобитьев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/>
        <w:t xml:space="preserve">ЦРМЗ, 109428, </w:t>
      </w:r>
      <w:r>
        <w:rPr>
          <w:rStyle w:val="A4"/>
          <w:b w:val="false"/>
        </w:rPr>
        <w:t xml:space="preserve">г. Москва, </w:t>
      </w:r>
      <w:r>
        <w:rPr>
          <w:color w:val="222222"/>
        </w:rPr>
        <w:t>Рязанский пр-т, 10</w:t>
      </w:r>
    </w:p>
    <w:sectPr>
      <w:type w:val="nextPage"/>
      <w:pgSz w:w="11906" w:h="16838"/>
      <w:pgMar w:left="1418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1A3DC1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FontStyle11">
    <w:name w:val="Font Style11"/>
    <w:qFormat/>
    <w:rPr>
      <w:rFonts w:ascii="Times New Roman" w:hAnsi="Times New Roman" w:cs="Times New Roman"/>
      <w:b/>
      <w:sz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text">
    <w:name w:val="style_text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4">
    <w:name w:val="A4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44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3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ind w:hanging="33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13"/>
      <w:ind w:firstLine="557"/>
      <w:jc w:val="both"/>
    </w:pPr>
    <w:rPr>
      <w:rFonts w:ascii="Candara" w:hAnsi="Candara" w:cs="Candar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99"/>
      <w:jc w:val="center"/>
    </w:pPr>
    <w:rPr>
      <w:rFonts w:eastAsia="Times New Roman"/>
    </w:rPr>
  </w:style>
  <w:style w:type="paragraph" w:styleId="Pa3">
    <w:name w:val="Pa3"/>
    <w:basedOn w:val="Normal"/>
    <w:qFormat/>
    <w:pPr>
      <w:autoSpaceDE w:val="false"/>
      <w:spacing w:lineRule="atLeast" w:line="12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0:00Z</dcterms:created>
  <dc:creator>Popov</dc:creator>
  <dc:description/>
  <cp:keywords/>
  <dc:language>en-US</dc:language>
  <cp:lastModifiedBy>Шевченко Юрий Сергеевич</cp:lastModifiedBy>
  <cp:lastPrinted>2016-05-04T08:35:00Z</cp:lastPrinted>
  <dcterms:modified xsi:type="dcterms:W3CDTF">2016-05-04T05:57:00Z</dcterms:modified>
  <cp:revision>11</cp:revision>
  <dc:subject/>
  <dc:title>УТВЕРЖДАЮ</dc:title>
</cp:coreProperties>
</file>