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/>
        <w:t>Публичное акционерное общество энергетики и электрификации «Мосэнерго»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/>
        <w:t>(ПАО «Мосэнерго»)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/>
        <w:t>Протокол № 2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смотрения и оценки заявок на участие в открытом конкурсе </w:t>
      </w:r>
      <w:r>
        <w:rPr>
          <w:bCs/>
        </w:rPr>
        <w:t>по отбору аудиторской организации на выполнение обязательного ежегодного аудита бухгалтерской отчетности ПАО «Мосэнерго» и аудита консолидированной финансовой отчетности Группы Мосэнерго за 2016 год, подготовленной в соответствии со стандартами РСБУ и МСФО</w:t>
      </w:r>
    </w:p>
    <w:p>
      <w:pPr>
        <w:pStyle w:val="Normal"/>
        <w:widowControl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rPr/>
      </w:pPr>
      <w:r>
        <w:rPr>
          <w:bCs/>
        </w:rPr>
        <w:t xml:space="preserve">г. Москва, </w:t>
      </w:r>
      <w:r>
        <w:rPr/>
        <w:t>проспект Вернадского, д. 101, корп. 3</w:t>
      </w:r>
      <w:r>
        <w:rPr>
          <w:bCs/>
        </w:rPr>
        <w:tab/>
        <w:t xml:space="preserve">              30 марта 2016 года</w:t>
      </w:r>
    </w:p>
    <w:p>
      <w:pPr>
        <w:pStyle w:val="Normal"/>
        <w:widowControl w:val="false"/>
        <w:rPr>
          <w:bCs/>
        </w:rPr>
      </w:pPr>
      <w:r>
        <w:rPr>
          <w:bCs/>
        </w:rPr>
        <w:t>ПАО «Мосэнерго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/>
        <w:t xml:space="preserve">1. Наименование конкурса: открытый конкурс по </w:t>
      </w:r>
      <w:r>
        <w:rPr>
          <w:bCs/>
        </w:rPr>
        <w:t xml:space="preserve">отбору аудиторской организации на выполнение обязательного ежегодного аудита бухгалтерской отчетности ПАО «Мосэнерго» и аудита консолидированной финансовой отчетности Группы Мосэнерго за 2016 год, подготовленной в соответствии со стандартами РСБУ и МСФО </w:t>
      </w:r>
      <w:r>
        <w:rPr/>
        <w:t>(далее – конкурс).</w:t>
      </w:r>
    </w:p>
    <w:p>
      <w:pPr>
        <w:pStyle w:val="Normal"/>
        <w:widowControl w:val="false"/>
        <w:ind w:firstLine="709"/>
        <w:jc w:val="both"/>
        <w:rPr/>
      </w:pPr>
      <w:r>
        <w:rPr/>
        <w:t>Извещение о проведении конкурса было размещено в единой информационной системе 17 февраля 2016 г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Заседание по рассмотрению и оценке заявок на участие в конкурсе </w:t>
      </w:r>
      <w:r>
        <w:rPr>
          <w:shd w:fill="FFFFFF" w:val="clear"/>
        </w:rPr>
        <w:t>началось в 14 часов 00 минут 30 марта 2016 г. по</w:t>
      </w:r>
      <w:r>
        <w:rPr/>
        <w:t xml:space="preserve"> адресу: г. Москва, проспект Вернадского, д. 101, корп. 3, комната 37.</w:t>
      </w:r>
    </w:p>
    <w:p>
      <w:pPr>
        <w:pStyle w:val="Normal"/>
        <w:widowControl w:val="false"/>
        <w:ind w:firstLine="709"/>
        <w:jc w:val="both"/>
        <w:rPr/>
      </w:pPr>
      <w:r>
        <w:rPr/>
        <w:t>3. На заседании конкурсной комиссии по рассмотрению и оценки заявок на участие в конкурсе присутствовал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седатель конкурсной комиссии: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апов Андрей Ив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нкурсной комиссии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заместитель генерального директора </w:t>
            </w:r>
            <w:r>
              <w:rPr/>
              <w:t xml:space="preserve">по конкурентным закупкам </w:t>
            </w:r>
            <w:r>
              <w:rPr>
                <w:szCs w:val="28"/>
              </w:rPr>
              <w:t>ПАО «Мосэнерг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ьев Павел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руководитель тендерного комитета ПАО «Мосэнерг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Комаров Алексей Серге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управления по правовой работе ПАО «Мосэнерг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шунин Сергей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службы электротехнического оборудования</w:t>
            </w:r>
            <w:r>
              <w:rPr/>
              <w:t xml:space="preserve"> ПАО «Мосэнерг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мичев Александр Михай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службы технического перевооружения ПАО «Мосэнерг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ушко Сергей А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чальник управления организации и проведения конкурентных закупок ООО «Газпром энергохолдинг»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Из 10 членов конкурсной комиссии на заседании присутствовали 6, кворум имеется, конкурсная комиссия правомочн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вестка дня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/>
        <w:t xml:space="preserve">4. Рассмотрение и оценка заявок на участие в открытом конкурсе </w:t>
      </w:r>
      <w:r>
        <w:rPr>
          <w:bCs/>
        </w:rPr>
        <w:t>по отбору аудиторской организации на выполнение обязательного ежегодного аудита бухгалтерской отчетности ПАО «Мосэнерго» и аудита консолидированной финансовой отчетности Группы Мосэнерго за 2016 год, подготовленной в соответствии со стандартами РСБУ и МСФО</w:t>
      </w:r>
      <w:r>
        <w:rPr/>
        <w:t>, вынесение решения о присвоении заявкам на участие в конкурсе порядковых номеров и определение победителя конкурс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Осуществлялось рассмотрение следующих заявок на участие в конкурсе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ООО «ФБК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О «АКГ «РБС»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ООО «ФинЭкспертиза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О «БДО Юникон»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right="-83" w:firstLine="709"/>
        <w:jc w:val="both"/>
        <w:rPr/>
      </w:pPr>
      <w:r>
        <w:rPr/>
        <w:t>6. Конкурсная комиссия рассмотрела заявки на участие в конкурсе в соответствии с требованиями и условиями, установленными законодательством  и конкурсной документацией. Все заявки признаны надлежащими, а участники – соответствующими требованиям, которые предъявляются к участнику закупки и указаны в конкурс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7. Участниками конкурса были предложены следующие условия исполнения контракта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55"/>
        <w:gridCol w:w="1985"/>
        <w:gridCol w:w="2268"/>
        <w:gridCol w:w="326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а договора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ублях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чественные характеристики объекта заку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алификация участника конкурс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ФБ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 9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а методика аудиторской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а информация об опыте работы, связанного с предметом договора, специалистов и иных работников определенного уровня квалифик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О «АКГ «Р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400 000, 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тавлена методика аудиторской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тавлена информация об опыте работы, связанного с предметом договора, специалистов и иных работников определенного уровня квалифик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highlight w:val="red"/>
              </w:rPr>
            </w:pPr>
            <w:r>
              <w:rPr>
                <w:bCs/>
                <w:szCs w:val="28"/>
              </w:rPr>
              <w:t>ООО «ФинЭкспертиз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4 745 76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Представлена методика аудиторской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Представлена информация об опыте работы, связанного с предметом договора, специалистов и иных работников определенного уровня квалифик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О «БДО Юник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7 1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а методика аудиторской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а информация об опыте работы, связанного с предметом договора, специалистов и иных работников определенного уровня квалификации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/>
      </w:pPr>
      <w:r>
        <w:rPr/>
        <w:t>8. Информация о присвоенных заявкам на участие в конкурсе значениях по каждому из критериев оценки заявок, предусмотрены конкурсной документацией:</w:t>
      </w:r>
    </w:p>
    <w:p>
      <w:pPr>
        <w:pStyle w:val="Normal"/>
        <w:widowControl w:val="false"/>
        <w:ind w:firstLine="705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843"/>
        <w:gridCol w:w="1701"/>
      </w:tblGrid>
      <w:tr>
        <w:trPr>
          <w:trHeight w:val="6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ритерия и значимость критерия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ФБ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О «АКГ «РБ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ФинЭксперти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О «БДО Юникон»</w:t>
            </w:r>
          </w:p>
        </w:tc>
      </w:tr>
      <w:tr>
        <w:trPr>
          <w:trHeight w:val="3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йтинг заявки (с учетом значимости каждого из критериев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Цена договора (6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ачественные характеристики объекта закупки (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5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лификация участника Конкурса (1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,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вый рейтинг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2,06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5"/>
        <w:jc w:val="both"/>
        <w:rPr/>
      </w:pPr>
      <w:r>
        <w:rPr/>
        <w:t>9. На основании результатов оценки и сопоставления заявок на участие в конкурсе решили присвоить заявкам участие в конкурсе следующие порядковые номера:</w:t>
      </w:r>
    </w:p>
    <w:p>
      <w:pPr>
        <w:pStyle w:val="Normal"/>
        <w:widowControl w:val="false"/>
        <w:ind w:firstLine="705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2463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г. номер зая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астника конкур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вый рейтин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своенный порядковый номе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ФБ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4,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О «АКГ «РБ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3,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ФинЭкспертиз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О «БДО Юник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2,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widowControl w:val="false"/>
        <w:ind w:firstLine="705"/>
        <w:jc w:val="both"/>
        <w:rPr/>
      </w:pPr>
      <w:r>
        <w:rPr/>
      </w:r>
    </w:p>
    <w:p>
      <w:pPr>
        <w:pStyle w:val="Normal"/>
        <w:widowControl w:val="false"/>
        <w:ind w:firstLine="705"/>
        <w:jc w:val="both"/>
        <w:rPr/>
      </w:pPr>
      <w:r>
        <w:rPr/>
        <w:t>10. По результатам рассмотрения и оценки заявок участников конкурса следующим заявкам на участие в конкурсе присвоены первый и второй номера:</w:t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10.1. Участник конкурса, заявке на участие в конкурсе которого присвоен первый номер, </w:t>
      </w:r>
      <w:r>
        <w:rPr>
          <w:bCs/>
          <w:szCs w:val="28"/>
        </w:rPr>
        <w:t>АО «АКГ «РБС»</w:t>
      </w:r>
      <w:r>
        <w:rPr/>
        <w:t>.</w:t>
      </w:r>
    </w:p>
    <w:p>
      <w:pPr>
        <w:pStyle w:val="Normal"/>
        <w:ind w:left="-108" w:right="-108" w:firstLine="108"/>
        <w:rPr>
          <w:bCs/>
          <w:szCs w:val="28"/>
        </w:rPr>
      </w:pPr>
      <w:r>
        <w:rPr/>
        <w:t xml:space="preserve">Почтовый адрес: </w:t>
      </w:r>
      <w:r>
        <w:rPr>
          <w:bCs/>
          <w:szCs w:val="28"/>
        </w:rPr>
        <w:t>Россия, 127018, г. Москва, ул. Сущевский вал, д. 5, стр. 3.</w:t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10.2. Участник конкурса, заявке на участие в конкурсе которого присвоен второй номер, </w:t>
      </w:r>
      <w:r>
        <w:rPr>
          <w:bCs/>
          <w:szCs w:val="28"/>
        </w:rPr>
        <w:t>ООО «ФБК»</w:t>
      </w:r>
      <w:r>
        <w:rPr/>
        <w:t>.</w:t>
      </w:r>
    </w:p>
    <w:p>
      <w:pPr>
        <w:pStyle w:val="Normal"/>
        <w:ind w:right="-108" w:hanging="0"/>
        <w:rPr/>
      </w:pPr>
      <w:r>
        <w:rPr/>
        <w:t xml:space="preserve">Почтовый адрес: </w:t>
      </w:r>
      <w:r>
        <w:rPr>
          <w:bCs/>
          <w:szCs w:val="28"/>
        </w:rPr>
        <w:t>Россия, 101900, г. Москва, ул. Мясницкая, д. 44/1, стр. 2АБ.</w:t>
      </w:r>
    </w:p>
    <w:p>
      <w:pPr>
        <w:pStyle w:val="Normal"/>
        <w:widowControl w:val="false"/>
        <w:ind w:firstLine="70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11. По результатам рассмотрения и оценки заявок участников конкурса  заявки </w:t>
      </w:r>
      <w:r>
        <w:rPr>
          <w:bCs/>
          <w:szCs w:val="28"/>
        </w:rPr>
        <w:t xml:space="preserve">АО «АКГ «РБС» и ООО «ФинЭкспертиза» содержат предложение по цене, которое на двадцать пять и более процентов ниже начальной (максимальной) цены договора, предусмотренной конкурсной документацией, при этом учитывая, что начальная (максимальная) цена договора в соответствии с конкурсной документацией составляет 8 208 000,00 рублей, заключение договоров с АО «АКГ«РБС» и ООО «ФинЭкспертиза» в случае признания соответствующего участника победителем, в соответствии с пунктами 1-4 статьи 37 </w:t>
      </w:r>
      <w:r>
        <w:rPr/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унктом 22 конкурсной документации, возможно только после предоставления таким участником обеспечения исполнения договора в размере, превышающем в полтора раза размер обеспечения исполнения договора, указанный в конкурсной документации, но не менее чем в размере аванса, предусмотренного конкурсной документацией.</w:t>
      </w:r>
    </w:p>
    <w:p>
      <w:pPr>
        <w:pStyle w:val="Normal"/>
        <w:widowControl w:val="false"/>
        <w:ind w:firstLine="70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ind w:firstLine="705"/>
        <w:jc w:val="both"/>
        <w:rPr/>
      </w:pPr>
      <w:r>
        <w:rPr/>
        <w:t>12. На основании результатов рассмотрения и оценки заявок на участие в конкурсе:</w:t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12.1. Признать победителем конкурса аудиторскую организацию – </w:t>
        <w:br/>
      </w:r>
      <w:r>
        <w:rPr>
          <w:bCs/>
          <w:szCs w:val="28"/>
        </w:rPr>
        <w:t>АО «АКГ «РБС»</w:t>
      </w:r>
      <w:r>
        <w:rPr/>
        <w:t>, заявке на участие в конкурсе которой присвоен первый номер.</w:t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12.2. Определить, что договор с </w:t>
      </w:r>
      <w:r>
        <w:rPr>
          <w:bCs/>
          <w:szCs w:val="28"/>
        </w:rPr>
        <w:t xml:space="preserve">АО «АКГ «РБС» заключается только после предоставления победителем обеспечения исполнения договора, в размере, </w:t>
      </w:r>
      <w:r>
        <w:rPr/>
        <w:t>превышающем в полтора раза размер обеспечения исполнения договора, указанный в конкурсной документации</w:t>
      </w:r>
      <w:r>
        <w:rPr>
          <w:bCs/>
          <w:szCs w:val="28"/>
        </w:rPr>
        <w:t xml:space="preserve">, но не менее чем в размере аванса, предусмотренного </w:t>
      </w:r>
      <w:r>
        <w:rPr/>
        <w:t>конкурсной документацией.</w:t>
      </w:r>
      <w:r>
        <w:rPr>
          <w:bCs/>
          <w:szCs w:val="28"/>
        </w:rPr>
        <w:t xml:space="preserve">             </w:t>
      </w:r>
    </w:p>
    <w:p>
      <w:pPr>
        <w:pStyle w:val="Normal"/>
        <w:widowControl w:val="false"/>
        <w:ind w:firstLine="705"/>
        <w:jc w:val="both"/>
        <w:rPr/>
      </w:pPr>
      <w:r>
        <w:rPr/>
        <w:t>12.3. Передать победителю конкурса один экземпляр протокола с приложением проекта договора, составленного путем включения в данный проект условий договора, предложенных победителем конкурса, в течение трех рабочих дней с даты подписания протокола.</w:t>
      </w:r>
    </w:p>
    <w:p>
      <w:pPr>
        <w:pStyle w:val="Normal"/>
        <w:widowControl w:val="false"/>
        <w:ind w:firstLine="705"/>
        <w:jc w:val="both"/>
        <w:rPr/>
      </w:pPr>
      <w:r>
        <w:rPr/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13. Оценка и сопоставление заявок на участие в открытом конкурсе </w:t>
      </w:r>
      <w:r>
        <w:rPr>
          <w:shd w:fill="FFFFFF" w:val="clear"/>
        </w:rPr>
        <w:t>завершены 30 марта 2016 в 14 часов 30 минут.</w:t>
      </w:r>
    </w:p>
    <w:p>
      <w:pPr>
        <w:pStyle w:val="Normal"/>
        <w:widowControl w:val="false"/>
        <w:ind w:firstLine="705"/>
        <w:jc w:val="both"/>
        <w:rPr/>
      </w:pPr>
      <w:r>
        <w:rPr/>
        <w:t xml:space="preserve">Настоящий протокол с приложением информации, предусмотренной пунктом 2 части 2 статьи 51 Федерального закона № 44-ФЗ, подлежит размещению в единой информационной системе (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>) не позднее рабочего дня, следующего за датой подпис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14. Настоящий протокол подлежит хранению в течение трех лет с даты подписания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токол подписан 30 марта 2016 год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дписи членов конкурсной комисси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302"/>
      </w:tblGrid>
      <w:tr>
        <w:trPr>
          <w:trHeight w:val="301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едседатель Конкурсной комисси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46" w:leader="none"/>
              </w:tabs>
              <w:snapToGrid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.И. Курапов</w:t>
            </w:r>
          </w:p>
        </w:tc>
      </w:tr>
      <w:tr>
        <w:trPr>
          <w:trHeight w:val="301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Руководитель тендерного комитета ПАО «Мосэнерго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П.В. Григорьев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</w:rPr>
            </w:pPr>
            <w:r>
              <w:rPr/>
              <w:t>Начальник управления по правовой работе ПАО «Мосэнерго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4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А.С.</w:t>
            </w:r>
            <w:r>
              <w:rPr>
                <w:szCs w:val="28"/>
              </w:rPr>
              <w:t xml:space="preserve"> </w:t>
            </w:r>
            <w:r>
              <w:rPr/>
              <w:t xml:space="preserve">Комаров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службы электротехнического оборудования ПАО «Мосэнерго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С.А. Аршун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</w:t>
            </w:r>
            <w:r>
              <w:rPr/>
              <w:t>службы  технического перевооружения</w:t>
            </w:r>
            <w:r>
              <w:rPr>
                <w:szCs w:val="28"/>
              </w:rPr>
              <w:t xml:space="preserve"> ПАО «Мосэнерго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А.М. Семичев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организации и проведения конкурентных закупок ООО «Газпром энергохолдинг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С.А. Галушко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___________________________________________________________________________________________________________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Протокол №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___________________________________________________________________________________________________________</w:t>
    </w:r>
  </w:p>
  <w:p>
    <w:pPr>
      <w:pStyle w:val="Footer"/>
      <w:rPr/>
    </w:pPr>
    <w:r>
      <w:rPr>
        <w:i/>
        <w:iCs/>
        <w:sz w:val="18"/>
      </w:rPr>
      <w:t>Протокол № 2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7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sz w:val="28"/>
    </w:rPr>
  </w:style>
  <w:style w:type="character" w:styleId="Style9">
    <w:name w:val="Название Знак"/>
    <w:qFormat/>
    <w:rPr>
      <w:b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left="5245" w:hanging="164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outlineLvl w:val="9"/>
    </w:pPr>
    <w:rPr>
      <w:rFonts w:ascii="Arial" w:hAnsi="Arial" w:cs="Arial"/>
      <w:bCs/>
      <w:kern w:val="2"/>
      <w:sz w:val="4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1:00Z</dcterms:created>
  <dc:creator>Чернышова</dc:creator>
  <dc:description/>
  <cp:keywords/>
  <dc:language>en-US</dc:language>
  <cp:lastModifiedBy>Махонина Наталия Анатольевна</cp:lastModifiedBy>
  <cp:lastPrinted>2016-03-31T09:18:00Z</cp:lastPrinted>
  <dcterms:modified xsi:type="dcterms:W3CDTF">2016-03-31T14:06:00Z</dcterms:modified>
  <cp:revision>18</cp:revision>
  <dc:subject/>
  <dc:title>Протокол № 1</dc:title>
</cp:coreProperties>
</file>