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ТЭЦ-2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лиал ПАО «Мосэнерго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М.П. Рачицкий</w:t>
      </w:r>
    </w:p>
    <w:p>
      <w:pPr>
        <w:pStyle w:val="Normal"/>
        <w:ind w:left="3780"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_________2016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м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дравлические испытания калориметрических бомб хим. лаборатории ТЭЦ-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метрическая бо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йскурант цен ЗАО ИНПК «Русские Энергетические Технологии» 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96"/>
        <w:gridCol w:w="1559"/>
        <w:gridCol w:w="709"/>
        <w:gridCol w:w="709"/>
        <w:gridCol w:w="1417"/>
        <w:gridCol w:w="141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испытания калориметрической бомбы к калориметру IKA C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йскурант  ЗАО ИНПК «РЭТ» п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калориметрической бом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йскурант  ЗАО ИНПК «РЭТ» п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600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600,0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                                                                                                                             Е.Е. Полякова</w:t>
      </w:r>
    </w:p>
    <w:p>
      <w:pPr>
        <w:pStyle w:val="Normal"/>
        <w:snapToGrid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</w:t>
      </w:r>
    </w:p>
    <w:p>
      <w:pPr>
        <w:pStyle w:val="Normal"/>
        <w:snapToGrid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>Начальник химлаборатории УТ                                                                                       И.В. Белкин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08:00Z</dcterms:created>
  <dc:creator>PolyakovaEE</dc:creator>
  <dc:description/>
  <cp:keywords/>
  <dc:language>en-US</dc:language>
  <cp:lastModifiedBy>Полякова Елена Евгеньевна</cp:lastModifiedBy>
  <cp:lastPrinted>2015-05-18T14:02:00Z</cp:lastPrinted>
  <dcterms:modified xsi:type="dcterms:W3CDTF">2016-02-11T10:48:00Z</dcterms:modified>
  <cp:revision>124</cp:revision>
  <dc:subject/>
  <dc:title/>
</cp:coreProperties>
</file>