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>
          <w:b/>
        </w:rPr>
        <w:t>УТВЕРЖДАЮ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Главный инженер ТЭЦ-8</w:t>
      </w:r>
    </w:p>
    <w:p>
      <w:pPr>
        <w:pStyle w:val="Normal"/>
        <w:ind w:left="1416" w:firstLine="708"/>
        <w:rPr/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>филиала ПАО «Мосэнерго»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>____________ В.В. Петрухин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>«___» _____________ 2016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ОБЪЕМА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Техническое обслуживание и калибровка бомбового калориметра АБК-1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6</w:t>
      </w:r>
      <w:r>
        <w:rPr>
          <w:b/>
          <w:lang w:val="en-US"/>
        </w:rPr>
        <w:t xml:space="preserve"> </w:t>
      </w:r>
      <w:r>
        <w:rPr>
          <w:b/>
        </w:rPr>
        <w:t>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5600"/>
        <w:gridCol w:w="1680"/>
        <w:gridCol w:w="1767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калориметрических бом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авлическое испытание калориметрических бом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бровка 1-й калориметрической бомбы (определение энергетического эквивалент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прибора 2-й категории сложности с частичной разборкой прибо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йка прибо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установка ОС и ПО калоримет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ХЛ</w:t>
        <w:tab/>
        <w:tab/>
        <w:tab/>
        <w:tab/>
        <w:tab/>
        <w:tab/>
        <w:tab/>
        <w:tab/>
        <w:t>Заплетина И.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0:31:00Z</dcterms:created>
  <dc:creator>Заплетина Ирина Александровна</dc:creator>
  <dc:description/>
  <cp:keywords/>
  <dc:language>en-US</dc:language>
  <cp:lastModifiedBy>Заплетина Ирина Александровна</cp:lastModifiedBy>
  <cp:lastPrinted>2015-06-10T11:01:00Z</cp:lastPrinted>
  <dcterms:modified xsi:type="dcterms:W3CDTF">2016-03-04T11:08:00Z</dcterms:modified>
  <cp:revision>14</cp:revision>
  <dc:subject/>
  <dc:title/>
</cp:coreProperties>
</file>