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ЭЦ-11 им М.Я. Уфаева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Филиала ПАО «Мосэнерго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М.Г. Кошовер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___________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услуг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авлические испытания калориметрических бомб химической лаборатор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3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60"/>
        <w:gridCol w:w="1276"/>
        <w:gridCol w:w="1701"/>
        <w:gridCol w:w="64"/>
        <w:gridCol w:w="21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составлена на основании прейскуранта цен на услуги ЗАО ИНПК «Русские энергетические технологии»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иагностика калориметрической бомб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800,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0,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идравлических испытаний калориметрических бомб калориметра АБК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 </w:t>
            </w:r>
            <w:r>
              <w:rPr>
                <w:lang w:val="en-US" w:eastAsia="en-US"/>
              </w:rPr>
              <w:t>500</w:t>
            </w:r>
            <w:r>
              <w:rPr>
                <w:lang w:eastAsia="en-US"/>
              </w:rPr>
              <w:t>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778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        48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химической лаборатории</w:t>
        <w:tab/>
        <w:tab/>
        <w:tab/>
        <w:tab/>
        <w:tab/>
        <w:t>Л.В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ТВЕРЖДАЮ: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 xml:space="preserve">Главный инженер  </w:t>
      </w:r>
    </w:p>
    <w:p>
      <w:pPr>
        <w:pStyle w:val="Normal"/>
        <w:jc w:val="right"/>
        <w:rPr/>
      </w:pPr>
      <w:r>
        <w:rPr>
          <w:b/>
        </w:rPr>
        <w:t>ТЭЦ-11- филиала  ПАО «Мос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 В.Н. Левшин</w:t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</w:rPr>
        <w:t>«______» _____________ 2016г.</w:t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услуг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авлические испытания калориметрических бомб химической лаборатор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803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20"/>
        <w:gridCol w:w="240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иагностика калориметрической бомб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идравлических испытаний калориметрических бомб калориметра АБК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химической лаборатории</w:t>
        <w:tab/>
        <w:tab/>
        <w:tab/>
        <w:tab/>
        <w:tab/>
        <w:t>Л.В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48:00Z</dcterms:created>
  <dc:creator>Бондаренко</dc:creator>
  <dc:description/>
  <cp:keywords/>
  <dc:language>en-US</dc:language>
  <cp:lastModifiedBy>Комарова Екатерина Владимировна</cp:lastModifiedBy>
  <cp:lastPrinted>2015-02-04T14:00:00Z</cp:lastPrinted>
  <dcterms:modified xsi:type="dcterms:W3CDTF">2016-06-20T10:52:00Z</dcterms:modified>
  <cp:revision>14</cp:revision>
  <dc:subject/>
  <dc:title/>
</cp:coreProperties>
</file>