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запроса предложений № 588-ОЗП/15 на определение лучших условий на оказание услуг: «Экспертиза промышленной безопасности (ЭПБ) грузоподъемного оборудования (кранов) котельных ТЭС -  филиалов ОАО «Мосэнерго»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jc w:val="both"/>
        <w:rPr/>
      </w:pPr>
      <w:r>
        <w:rPr>
          <w:b/>
        </w:rPr>
        <w:t>Предмет открытого запроса предложений</w:t>
      </w:r>
      <w:r>
        <w:rPr/>
        <w:t>: определение лучших условий на оказание услуг: «Экспертиза промышленной безопасности (ЭПБ) грузоподъемного оборудования (кранов) котельных ТЭС -  филиалов ОАО «Мосэнерго».</w:t>
      </w:r>
    </w:p>
    <w:p>
      <w:pPr>
        <w:pStyle w:val="Normal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</w:t>
      </w:r>
      <w:r>
        <w:rPr/>
        <w:t>: 319 000,00 руб. без учета НДС.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/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13.05.2015  до 11:00 21.05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1:00  21.05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03.06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 xml:space="preserve">Ю.Ю. Багдасаров 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/>
      </w:pPr>
      <w:r>
        <w:rPr/>
        <w:t>957-19-57 доб. 30-92</w:t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6:00Z</dcterms:created>
  <dc:creator>GrigorevPV</dc:creator>
  <dc:description/>
  <cp:keywords/>
  <dc:language>en-US</dc:language>
  <cp:lastModifiedBy>Багдасаров Юрий Юрьевич</cp:lastModifiedBy>
  <cp:lastPrinted>2015-03-31T14:09:00Z</cp:lastPrinted>
  <dcterms:modified xsi:type="dcterms:W3CDTF">2015-05-13T10:13:00Z</dcterms:modified>
  <cp:revision>3</cp:revision>
  <dc:subject/>
  <dc:title>извещение</dc:title>
</cp:coreProperties>
</file>