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spacing w:before="120" w:after="0"/>
              <w:ind w:right="-11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 безопасност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труда и эколог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ПАО «Мосэнерг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Николь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«____» ___________    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 г.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на выполнение работы в 201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оду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«</w:t>
      </w:r>
      <w:r>
        <w:rPr>
          <w:b/>
          <w:sz w:val="28"/>
          <w:szCs w:val="28"/>
        </w:rPr>
        <w:t>Мониторинг атмосферного воздуха и уровней шумового воздействия и анализ почвы в зоне влияния ТЭЦ-22 филиале ПАО «Мосэнерго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center"/>
        <w:rPr>
          <w:bCs/>
          <w:sz w:val="22"/>
        </w:rPr>
      </w:pPr>
      <w:r>
        <w:rPr>
          <w:bCs/>
          <w:i/>
          <w:sz w:val="22"/>
          <w:szCs w:val="26"/>
        </w:rPr>
        <w:t xml:space="preserve"> </w:t>
      </w:r>
      <w:r>
        <w:rPr>
          <w:bCs/>
          <w:i/>
          <w:sz w:val="22"/>
          <w:szCs w:val="26"/>
        </w:rPr>
        <w:t>(наименование работы по ремонту и услугам в соответствии с ГКПЗ)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закупке в ГКПЗ.</w:t>
      </w:r>
    </w:p>
    <w:tbl>
      <w:tblPr>
        <w:tblW w:w="64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Эксплуатационные расходы. Эколог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ов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родоохранные мероприятия______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купк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16P10129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ДП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000</w:t>
            </w:r>
          </w:p>
        </w:tc>
      </w:tr>
    </w:tbl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b/>
          <w:bCs/>
          <w:i/>
          <w:sz w:val="24"/>
          <w:szCs w:val="24"/>
          <w:u w:val="single"/>
        </w:rPr>
        <w:t xml:space="preserve">ТЭЦ-22 филиал ПАО 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«Мосэнерго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ind w:left="567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b/>
          <w:i w:val="false"/>
          <w:sz w:val="24"/>
          <w:szCs w:val="24"/>
        </w:rPr>
        <w:t>Место расположения объекта</w:t>
      </w:r>
      <w:r>
        <w:rPr>
          <w:b/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140091, Московская область, г. Дзержинский, д. 5</w:t>
      </w:r>
    </w:p>
    <w:p>
      <w:pPr>
        <w:pStyle w:val="Normal"/>
        <w:ind w:left="567" w:hanging="28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7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Сроки выполнения: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/>
      </w:pPr>
      <w:r>
        <w:rPr>
          <w:iCs/>
          <w:sz w:val="24"/>
          <w:szCs w:val="24"/>
        </w:rPr>
        <w:t xml:space="preserve">Начало – март </w:t>
      </w:r>
      <w:r>
        <w:rPr>
          <w:bCs/>
          <w:iCs/>
          <w:sz w:val="24"/>
          <w:szCs w:val="24"/>
        </w:rPr>
        <w:t>2016 г.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/>
      </w:pPr>
      <w:r>
        <w:rPr>
          <w:iCs/>
          <w:sz w:val="24"/>
          <w:szCs w:val="24"/>
        </w:rPr>
        <w:t>Окончание –</w:t>
      </w:r>
      <w:r>
        <w:rPr>
          <w:bCs/>
          <w:iCs/>
          <w:sz w:val="24"/>
          <w:szCs w:val="24"/>
        </w:rPr>
        <w:t xml:space="preserve"> декабрь 2016 г.</w:t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работы и физические объемы: </w:t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Измерение концентрация </w:t>
      </w:r>
      <w:r>
        <w:rPr>
          <w:i w:val="false"/>
          <w:iCs w:val="false"/>
          <w:sz w:val="24"/>
          <w:szCs w:val="24"/>
          <w:lang w:val="en-US"/>
        </w:rPr>
        <w:t>NO</w:t>
      </w:r>
      <w:r>
        <w:rPr>
          <w:i w:val="false"/>
          <w:iCs w:val="false"/>
          <w:sz w:val="24"/>
          <w:szCs w:val="24"/>
        </w:rPr>
        <w:t xml:space="preserve">, </w:t>
      </w:r>
      <w:r>
        <w:rPr>
          <w:i w:val="false"/>
          <w:iCs w:val="false"/>
          <w:sz w:val="24"/>
          <w:szCs w:val="24"/>
          <w:lang w:val="en-US"/>
        </w:rPr>
        <w:t>NO</w:t>
      </w:r>
      <w:r>
        <w:rPr>
          <w:i w:val="false"/>
          <w:iCs w:val="false"/>
          <w:sz w:val="24"/>
          <w:szCs w:val="24"/>
          <w:vertAlign w:val="subscript"/>
        </w:rPr>
        <w:t>2</w:t>
      </w:r>
      <w:r>
        <w:rPr>
          <w:i w:val="false"/>
          <w:iCs w:val="false"/>
          <w:sz w:val="24"/>
          <w:szCs w:val="24"/>
        </w:rPr>
        <w:t xml:space="preserve">, </w:t>
      </w:r>
      <w:r>
        <w:rPr>
          <w:i w:val="false"/>
          <w:iCs w:val="false"/>
          <w:sz w:val="24"/>
          <w:szCs w:val="24"/>
          <w:lang w:val="en-US"/>
        </w:rPr>
        <w:t>CO</w:t>
      </w:r>
      <w:r>
        <w:rPr>
          <w:i w:val="false"/>
          <w:iCs w:val="false"/>
          <w:sz w:val="24"/>
          <w:szCs w:val="24"/>
        </w:rPr>
        <w:t>, уровней шумового воздействия и анализ почвы в зоне влияния СЗЗ в соответствии с прилагаемой ведомостью объемов работ. Приложение №1.</w:t>
      </w:r>
    </w:p>
    <w:p>
      <w:pPr>
        <w:pStyle w:val="21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Основные технические требования на выполняемые работы</w:t>
      </w:r>
      <w:r>
        <w:rPr>
          <w:sz w:val="24"/>
          <w:szCs w:val="24"/>
        </w:rPr>
        <w:t xml:space="preserve">: Мониторинг атмосферного воздуха и шумового воздействия на границе санитарно-защитной зоны проводится в соответствии с  действующими техническими регламентами, государственными санитарно-эпидемиологическими правилами и нормативами, с использованием методик, утвержденных в установленном порядке.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ab/>
      </w:r>
      <w:r>
        <w:rPr>
          <w:i/>
          <w:sz w:val="24"/>
          <w:szCs w:val="24"/>
        </w:rPr>
        <w:t>Анализы</w:t>
      </w:r>
      <w:r>
        <w:rPr>
          <w:sz w:val="24"/>
          <w:szCs w:val="24"/>
        </w:rPr>
        <w:t xml:space="preserve"> почвы должны быть выполнены в соответствии с нормативно-технической документацией - СанПиН 2.1.7.1287-03 «Санитарно-эпидемиологические требования к качеству почвы».</w:t>
      </w:r>
    </w:p>
    <w:p>
      <w:pPr>
        <w:pStyle w:val="13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у процедуры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7.1. Участник закупки должен являться субъектом малого и среднего предпринимательств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Участник закупки и его соисполнители (субподрядчики) должны отсутствоват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еестрах недобросовестных поставщиков, ведение которых осуществляется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органом исполнительной власти в соответствии с законодательством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оссийской Федерации.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3. Участник должен иметь технические средства для оформления документации 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Участник должен представить Аттестат об аккредитации лаборатории и приложение к аттестату об аккредитации на проведение соответствующих измерений или представить соглашение с аккредитованной лабораторией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5. Участник должен иметь соответствующие приборы (контрольно-измерительную аппаратуру)  для проведения измерений и представить сведения по форме «Сведения о применяемых средствах измерения»</w:t>
      </w:r>
      <w:r>
        <w:rPr>
          <w:b/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Паспорта лаборатории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6. Участник должен представить документы, подтверждающие внесение приборов (контрольно-измерительной аппаратуры) в государственный реестр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7. Участник должен представить свидетельства о поверке приборов (контрольно-измерительной аппаратуры), которые будут использованы для проведения измерений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8. Применяемые методики (методы) измерений должны быть аттестованы в Росстандарт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7.9. Участник должен иметь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7.10. Участник должен обладать опытом выполнения аналогичных работ.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7.11. Участник должен представить перечень выполненных аналогичных услуг за последние 3 года.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>
          <w:sz w:val="24"/>
          <w:szCs w:val="24"/>
        </w:rPr>
        <w:t>7.12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Style1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8.  Особые условия: </w:t>
      </w:r>
    </w:p>
    <w:p>
      <w:pPr>
        <w:pStyle w:val="21"/>
        <w:tabs>
          <w:tab w:val="clear" w:pos="360"/>
          <w:tab w:val="left" w:pos="708" w:leader="none"/>
        </w:tabs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е имею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b/>
          <w:sz w:val="24"/>
          <w:szCs w:val="24"/>
        </w:rPr>
        <w:t>9.   Правила приемки выполненных работ:</w:t>
      </w:r>
    </w:p>
    <w:p>
      <w:pPr>
        <w:pStyle w:val="21"/>
        <w:tabs>
          <w:tab w:val="clear" w:pos="360"/>
          <w:tab w:val="left" w:pos="708" w:leader="none"/>
        </w:tabs>
        <w:ind w:left="357" w:firstLine="357"/>
        <w:rPr/>
      </w:pPr>
      <w:r>
        <w:rPr>
          <w:i w:val="false"/>
          <w:iCs w:val="false"/>
          <w:sz w:val="24"/>
          <w:szCs w:val="24"/>
        </w:rPr>
        <w:t>При завершении работ представителю ТЭЦ-22 филиала ПАО «Мосэнерго» представляются:</w:t>
      </w:r>
    </w:p>
    <w:p>
      <w:pPr>
        <w:pStyle w:val="21"/>
        <w:tabs>
          <w:tab w:val="clear" w:pos="360"/>
          <w:tab w:val="left" w:pos="708" w:leader="none"/>
        </w:tabs>
        <w:ind w:left="3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акт сдачи-приемки оказанных Услуг в двух экземплярах с приложением к ним комплекта протоколов мониторинга атмосферного воздуха и шумового воздействия, протоколов анализа почвы на границе санитарно-защитной зоны,</w:t>
      </w:r>
    </w:p>
    <w:p>
      <w:pPr>
        <w:pStyle w:val="21"/>
        <w:tabs>
          <w:tab w:val="clear" w:pos="360"/>
          <w:tab w:val="left" w:pos="708" w:leader="none"/>
        </w:tabs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счет и счет-фактура</w:t>
      </w:r>
    </w:p>
    <w:p>
      <w:pPr>
        <w:pStyle w:val="Normal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арантии исполнителя работ:</w:t>
      </w:r>
    </w:p>
    <w:p>
      <w:pPr>
        <w:pStyle w:val="21"/>
        <w:tabs>
          <w:tab w:val="clear" w:pos="360"/>
          <w:tab w:val="left" w:pos="708" w:leader="none"/>
        </w:tabs>
        <w:ind w:left="42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Исполнитель работ, должен гарантировать выполнение работ в соответствии с требованиями природоохранного законодательства в установленные сроки.</w:t>
      </w:r>
    </w:p>
    <w:p>
      <w:pPr>
        <w:pStyle w:val="21"/>
        <w:tabs>
          <w:tab w:val="clear" w:pos="360"/>
          <w:tab w:val="left" w:pos="708" w:leader="none"/>
        </w:tabs>
        <w:ind w:left="42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Исполнитель должен представить проколы с результатами измерений в течение 10-ти рабочих дней с момента отбора проб (проведения исследований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  <w:szCs w:val="24"/>
        </w:rPr>
        <w:t xml:space="preserve">11. Начальная (максимальная) цена договора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</w:t>
      </w:r>
      <w:r>
        <w:rPr>
          <w:iCs/>
          <w:sz w:val="24"/>
          <w:szCs w:val="24"/>
        </w:rPr>
        <w:t>максимальная</w:t>
      </w:r>
      <w:r>
        <w:rPr>
          <w:sz w:val="24"/>
          <w:szCs w:val="24"/>
        </w:rPr>
        <w:t xml:space="preserve">) цена закупки составляет </w:t>
      </w:r>
      <w:r>
        <w:rPr>
          <w:b/>
          <w:bCs/>
          <w:iCs/>
          <w:sz w:val="24"/>
          <w:szCs w:val="24"/>
        </w:rPr>
        <w:t xml:space="preserve">373826,52руб. </w:t>
      </w:r>
      <w:r>
        <w:rPr>
          <w:sz w:val="24"/>
          <w:szCs w:val="24"/>
        </w:rPr>
        <w:t xml:space="preserve"> без учета НД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мерческое предложение представить для каждого объекта отдельно в соответствии с Приложением № 1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216"/>
        <w:gridCol w:w="2996"/>
      </w:tblGrid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ТЭЦ-22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Г. Куприянов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С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Г. Ляпунов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9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659"/>
        <w:gridCol w:w="3509"/>
      </w:tblGrid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к техническому заданию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ЭЦ-22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осэнерго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С.Г. Куприянов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2015 г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едомость объема работ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ониторинг атмосферного воздуха и уровней шумового воздействия и анализ почвы в зоне влияния ТЭЦ-22 филиале ПАО «Мосэнерго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061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ЭЦ-22 филиал ПАО «Мосэнерго»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Default"/>
              <w:rPr/>
            </w:pPr>
            <w:r>
              <w:rPr/>
              <w:t>Фамилия, Имя и Отчество представителя филиала ПАО «Мосэнерго» с указанием должности, контактного телефона и адреса электронной почт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дикова Марина Валер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495-957-15-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adikovaMV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mosenerg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-декабрь 2016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>Ознакомление с задание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>Ознакомление с планом-графиком контроля за состоянием селитебной территории, расположением контрольных точек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/>
      </w:pPr>
      <w:r>
        <w:rPr>
          <w:sz w:val="24"/>
          <w:szCs w:val="24"/>
        </w:rPr>
        <w:t>Составление и согласование с представителем ТЭЦ-22 филиала ПАО «Мосэнерго» графика и программы рабо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>Подготовка к проведению инструментальных исследований (выбор методик анализа, апробирование, подготовка устройств и приборов для отбора проб и исследований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/>
      </w:pPr>
      <w:r>
        <w:rPr>
          <w:sz w:val="24"/>
          <w:szCs w:val="24"/>
        </w:rPr>
        <w:t xml:space="preserve">Выезд на место проведения измерений, доставка оборудования к месту отбора проб, доставка отобранных проб в лабораторию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 xml:space="preserve">Подготовка и проведение измер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Отбор проб для проведения измерений атмосферного воздуха</w:t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rPr>
          <w:sz w:val="24"/>
          <w:szCs w:val="24"/>
        </w:rPr>
      </w:pPr>
      <w:r>
        <w:rPr>
          <w:sz w:val="24"/>
          <w:szCs w:val="24"/>
        </w:rPr>
        <w:t xml:space="preserve">Цель работы: определение концентраций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</w:t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rPr/>
      </w:pPr>
      <w:r>
        <w:rPr>
          <w:sz w:val="24"/>
          <w:szCs w:val="24"/>
        </w:rPr>
        <w:t>Периодичность измерений</w:t>
      </w:r>
      <w:r>
        <w:rPr>
          <w:color w:val="000000"/>
          <w:sz w:val="24"/>
          <w:szCs w:val="24"/>
        </w:rPr>
        <w:t>: 11 раз в год</w:t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rPr/>
      </w:pPr>
      <w:r>
        <w:rPr/>
        <w:t>Количество точек замеров: 4 точки (С, Ю, З, В)</w:t>
      </w:r>
    </w:p>
    <w:tbl>
      <w:tblPr>
        <w:tblW w:w="911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45"/>
        <w:gridCol w:w="6553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чка зам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ординаты точек замера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0"/>
              <w:rPr>
                <w:szCs w:val="24"/>
              </w:rPr>
            </w:pPr>
            <w:r>
              <w:rPr>
                <w:szCs w:val="24"/>
              </w:rPr>
              <w:t>г. Дзержинский, р. Москва, Шлюз « Трудовая коммуна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Москва, Верхние поля, 22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г. Дзержинский, ул.Угрешская 18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к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Москва, Капотня 1-ый Капотнинский проезд, 7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Проведение инструментальных исследований шума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Периодичность измерений</w:t>
      </w:r>
      <w:r>
        <w:rPr>
          <w:color w:val="000000"/>
          <w:sz w:val="24"/>
          <w:szCs w:val="24"/>
        </w:rPr>
        <w:t>: Всего 9 раз в год (2 измерения  в дневное и ночное время)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/>
        <w:t>Количество точек замеров: 4 точки (С, Ю, З, В)</w:t>
      </w:r>
    </w:p>
    <w:tbl>
      <w:tblPr>
        <w:tblW w:w="911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02"/>
        <w:gridCol w:w="648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чка зам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ординаты точек замер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1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г. Дзержинский, р. Москва, Шлюз « Трудовая коммуна»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Москва, Верхние поля, 22С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3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г. Дзержинский, ул.Угрешская 18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Cs w:val="24"/>
              </w:rPr>
              <w:t>Москва, Капотня 1-ый Капотнинский проезд, 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2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и проведение исследование почвы</w:t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rPr/>
      </w:pPr>
      <w:r>
        <w:rPr>
          <w:color w:val="000000"/>
          <w:sz w:val="24"/>
          <w:szCs w:val="24"/>
        </w:rPr>
        <w:t>Периодичность отбора проб: всего 2 раза в год (2 пробы в теплый период до -10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: лето, осень)</w:t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точек отбора проб: 4 точки (С, Ю, З, 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 xml:space="preserve">Проведение инструментальных измерений метеофакторов в месте отбора проб (исследований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>Проведение физико-химических исследований отобранных проб в соответствии с действующими техническими регламентами, с использованием методик, утвержденных в установленном поряд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>Подготовка актов отборов проб и  протоколов результатов измерений</w:t>
      </w:r>
    </w:p>
    <w:p>
      <w:pPr>
        <w:pStyle w:val="Normal"/>
        <w:tabs>
          <w:tab w:val="clear" w:pos="708"/>
          <w:tab w:val="left" w:pos="709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336"/>
        <w:gridCol w:w="2935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ТЭЦ-22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Г. Куприянов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 </w:t>
            </w:r>
            <w:r>
              <w:rPr>
                <w:b/>
                <w:sz w:val="24"/>
                <w:szCs w:val="24"/>
                <w:lang w:val="en-US"/>
              </w:rPr>
              <w:t>CC</w:t>
            </w:r>
            <w:r>
              <w:rPr>
                <w:b/>
                <w:sz w:val="24"/>
                <w:szCs w:val="24"/>
              </w:rPr>
              <w:t xml:space="preserve"> ТЭЦ-22</w:t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Г. Ляпунов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  <w:tr>
        <w:trPr>
          <w:trHeight w:val="132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 Знак1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9">
    <w:name w:val="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Style11">
    <w:name w:val="Цитата"/>
    <w:basedOn w:val="Normal"/>
    <w:qFormat/>
    <w:pPr>
      <w:ind w:left="-851" w:right="-851" w:hanging="0"/>
      <w:jc w:val="both"/>
    </w:pPr>
    <w:rPr>
      <w:sz w:val="24"/>
    </w:rPr>
  </w:style>
  <w:style w:type="paragraph" w:styleId="Style12">
    <w:name w:val="название таблицы"/>
    <w:basedOn w:val="Normal"/>
    <w:qFormat/>
    <w:pPr>
      <w:spacing w:before="120" w:after="120"/>
      <w:jc w:val="center"/>
    </w:pPr>
    <w:rPr>
      <w:sz w:val="28"/>
      <w:szCs w:val="28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4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1:00Z</dcterms:created>
  <dc:creator>Semenova</dc:creator>
  <dc:description/>
  <cp:keywords/>
  <dc:language>en-US</dc:language>
  <cp:lastModifiedBy>Бадикова Марина Валерьевна</cp:lastModifiedBy>
  <cp:lastPrinted>2015-11-27T12:44:00Z</cp:lastPrinted>
  <dcterms:modified xsi:type="dcterms:W3CDTF">2015-12-10T06:19:00Z</dcterms:modified>
  <cp:revision>5</cp:revision>
  <dc:subject/>
  <dc:title/>
</cp:coreProperties>
</file>